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bCs/>
        </w:rPr>
      </w:pPr>
      <w:r>
        <w:rPr>
          <w:bCs/>
        </w:rPr>
        <w:t>Приложение 19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Heading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 xml:space="preserve">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 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Субсидия социально ориентированным некоммерческим организациям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Гагаринская районная организация Смоленской областной общественной организации Общероссийской общественной организации «Всероссийское общество инвалидов» на финансовое обеспечение затрат, связанных с осуществлением устав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Гагаринская районная общественная организация Смоленской областной общественной организации ветеранов (пенсионеров) войны, труда, Вооруженных Сил и правоохранительных органов на финансовое обеспечение затрат, связанных с осуществлением уставной деятельност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/>
              <w:t>- Смоленское региональное отделение Общероссийской общественной организации инвалидов «Всероссийское общество глухих» на финансовое обеспечение затрат, связанных с осуществлением уставной деятель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7,0</w:t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607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70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/>
              <w:t>200,0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Субсидия социально ориентированной некоммерческой организации ГГКО «Станица Гжатская» на финансовое обеспечение затрат, связанных с проведением культурных 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0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29:00Z</dcterms:created>
  <dc:creator>Kuzmenkova</dc:creator>
  <dc:description/>
  <cp:keywords/>
  <dc:language>en-US</dc:language>
  <cp:lastModifiedBy>Заместитель</cp:lastModifiedBy>
  <cp:lastPrinted>2017-11-15T12:29:00Z</cp:lastPrinted>
  <dcterms:modified xsi:type="dcterms:W3CDTF">2024-11-05T12:33:00Z</dcterms:modified>
  <cp:revision>33</cp:revision>
  <dc:subject/>
  <dc:title>Приложение ____</dc:title>
</cp:coreProperties>
</file>