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П</w:t>
      </w:r>
      <w:r>
        <w:rPr/>
        <w:t>риложение 7</w:t>
      </w:r>
    </w:p>
    <w:p>
      <w:pPr>
        <w:pStyle w:val="Normal"/>
        <w:ind w:left="5670" w:hanging="0"/>
        <w:jc w:val="both"/>
        <w:rPr/>
      </w:pPr>
      <w:r>
        <w:rPr/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TextBody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разделам, подразделам, целевым статьям (муниципальным программам и непрограммным направлениям деятельности), группам</w:t>
      </w:r>
      <w:r>
        <w:rPr>
          <w:b/>
          <w:bCs/>
          <w:kern w:val="2"/>
          <w:lang w:val="ru-RU"/>
        </w:rPr>
        <w:t xml:space="preserve"> (группам </w:t>
      </w:r>
      <w:r>
        <w:rPr>
          <w:b/>
          <w:bCs/>
          <w:kern w:val="2"/>
        </w:rPr>
        <w:t>и подгруппам</w:t>
      </w:r>
      <w:r>
        <w:rPr>
          <w:b/>
          <w:bCs/>
          <w:kern w:val="2"/>
          <w:lang w:val="ru-RU"/>
        </w:rPr>
        <w:t>)</w:t>
      </w:r>
      <w:r>
        <w:rPr>
          <w:b/>
          <w:bCs/>
          <w:kern w:val="2"/>
        </w:rPr>
        <w:t xml:space="preserve"> видов расходов классификации расходов бюджетов на 20</w:t>
      </w:r>
      <w:r>
        <w:rPr>
          <w:b/>
          <w:bCs/>
          <w:kern w:val="2"/>
          <w:lang w:val="ru-RU"/>
        </w:rPr>
        <w:t>25</w:t>
      </w:r>
      <w:r>
        <w:rPr>
          <w:b/>
          <w:bCs/>
          <w:kern w:val="2"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567"/>
        <w:gridCol w:w="1559"/>
        <w:gridCol w:w="567"/>
        <w:gridCol w:w="1701"/>
      </w:tblGrid>
      <w:tr>
        <w:trPr>
          <w:trHeight w:val="1509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1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82"/>
        <w:gridCol w:w="16"/>
        <w:gridCol w:w="551"/>
        <w:gridCol w:w="1559"/>
        <w:gridCol w:w="567"/>
        <w:gridCol w:w="1701"/>
      </w:tblGrid>
      <w:tr>
        <w:trPr>
          <w:trHeight w:val="25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51 41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7 7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7 74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74 8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7 4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ыплаты депутата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830 745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564 445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76 18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76 18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23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23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52 88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52 88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 265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565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178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44 4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98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98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98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8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8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6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 3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униципального округ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31 5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178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80 6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21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21 6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92 7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92 7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75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75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ые иск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 5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8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8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1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5 000,00</w:t>
            </w:r>
          </w:p>
        </w:tc>
      </w:tr>
      <w:tr>
        <w:trPr>
          <w:trHeight w:val="178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5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5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455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8 1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17 3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17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67 3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67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67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67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574 2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75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86 3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86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86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7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7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482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7 051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51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 769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5 000,00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5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ельских территорий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Благоустройство сельских территорий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благоустройство сельских территор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 900,00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 9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 9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илизация ртутьсодержащих отработанных ламп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 959 639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837 78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837 78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837 78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60 58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60 58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60 58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1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1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1 4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48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48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48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224 539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224 539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60 1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60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60 1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60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164 439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83 339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6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6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36 039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36 039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 8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7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7 2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7 2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832 3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141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141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68 6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47 8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47 8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6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6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6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20 8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83 46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 61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 61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 61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5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5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153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молодежной политик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43 72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88 7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5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78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отдыха и оздоровления детей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22 8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6 62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6 2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15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15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2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334 337,1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677 137,1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677 137,1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4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2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2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2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52 237,1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30 237,1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30 237,1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30 237,1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гаринские чте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57 2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90 2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90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3 4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6 8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4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4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618 895,6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58 390,60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98 390,6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98 390,6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4 168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6 4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95 202,6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47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47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31 726,6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31 726,6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 905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204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 муниципального образования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25 561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7 827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7 827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7 82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7 82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7 827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7 827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95 434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95 43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95 43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37 59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37 59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37 59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 8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 84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 84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2 3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2 3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2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2 3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33:00Z</dcterms:created>
  <dc:creator>k_pkp</dc:creator>
  <dc:description/>
  <cp:keywords/>
  <dc:language>en-US</dc:language>
  <cp:lastModifiedBy>Бюджетный отдел</cp:lastModifiedBy>
  <cp:lastPrinted>2019-11-15T15:00:00Z</cp:lastPrinted>
  <dcterms:modified xsi:type="dcterms:W3CDTF">2024-11-14T07:51:00Z</dcterms:modified>
  <cp:revision>55</cp:revision>
  <dc:subject/>
  <dc:title/>
</cp:coreProperties>
</file>