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1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</w:tblGrid>
      <w:tr>
        <w:trPr>
          <w:trHeight w:val="971" w:hRule="atLeast"/>
        </w:trPr>
        <w:tc>
          <w:tcPr>
            <w:tcW w:w="7211" w:type="dxa"/>
            <w:tcBorders/>
          </w:tcPr>
          <w:p>
            <w:pPr>
              <w:pStyle w:val="Normal"/>
              <w:ind w:left="1877" w:hanging="0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1701"/>
        <w:gridCol w:w="1701"/>
      </w:tblGrid>
      <w:tr>
        <w:trPr>
          <w:tblHeader w:val="true"/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7 год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52 144 800</w:t>
            </w:r>
            <w:r>
              <w:rPr>
                <w:b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65 331 40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81 722 000</w:t>
            </w:r>
            <w:r>
              <w:rPr>
                <w:b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81 722 00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 722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 722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7 615 600</w:t>
            </w:r>
            <w:r>
              <w:rPr>
                <w:b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6 397 40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15 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97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1 237 100</w:t>
            </w:r>
            <w:r>
              <w:rPr>
                <w:b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2 931 40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2 865 9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4 036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472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616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8 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8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7 042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8 826 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473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346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5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569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479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918 9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075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 9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5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7 124 3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 409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124 3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9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601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 515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 157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6 482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7 123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2 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3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751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395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5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26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32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32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950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096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881 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945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068</w:t>
            </w:r>
            <w:r>
              <w:rPr/>
              <w:t xml:space="preserve"> </w:t>
            </w:r>
            <w:r>
              <w:rPr>
                <w:lang w:val="en-US"/>
              </w:rPr>
              <w:t>90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15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Заместитель</cp:lastModifiedBy>
  <cp:lastPrinted>2019-11-14T14:20:00Z</cp:lastPrinted>
  <dcterms:modified xsi:type="dcterms:W3CDTF">2024-11-12T12:32:00Z</dcterms:modified>
  <cp:revision>287</cp:revision>
  <dc:subject/>
  <dc:title>Приложение 6</dc:title>
</cp:coreProperties>
</file>