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9</w:t>
      </w:r>
    </w:p>
    <w:p>
      <w:pPr>
        <w:pStyle w:val="Normal"/>
        <w:ind w:left="482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</w:t>
      </w:r>
      <w:r>
        <w:rPr>
          <w:b/>
          <w:bCs/>
          <w:kern w:val="2"/>
        </w:rPr>
        <w:t xml:space="preserve"> подгруппам) видов расходов классификации расходов бюджетов на 20</w:t>
      </w:r>
      <w:r>
        <w:rPr>
          <w:b/>
          <w:bCs/>
          <w:kern w:val="2"/>
          <w:lang w:val="ru-RU"/>
        </w:rPr>
        <w:t>25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blHeader w:val="true"/>
          <w:trHeight w:val="1531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850"/>
        <w:gridCol w:w="2268"/>
      </w:tblGrid>
      <w:tr>
        <w:trPr>
          <w:trHeight w:val="23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3 558,4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3 558,4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597 68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537 2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15 770,67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24 703,9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24 703,9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1 685,2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1 685,2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81,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81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23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7 675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7 7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8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7 498,4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7 498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 411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 411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 411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8 576,4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8 576,4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8 576,4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288,4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288,4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288,4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288,4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288,4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06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 067,3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01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01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01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5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00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00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9 348,8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9 348,8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1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1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971,5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971,5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866 098,7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7 721,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2 423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2 423,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2 423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42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42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42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80 976,2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094 030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94 030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94 030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2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2,2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2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93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93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93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393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393,5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393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10 2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 16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56 261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96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96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4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6 3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 937 961,7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3 280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749,5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749,5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8 55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554 480,0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 787 313,9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87 313,9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87 313,9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85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857,3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857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6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6,2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6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68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68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687 5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263 394,1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58 590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 238,9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 238,9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74 916,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74 916,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55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55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83 498,6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 800,8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 800,8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 800,8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4 414,4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4 414,4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4 414,4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 508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 508,2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 508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76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642 91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2 91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410 68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410 6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1 27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801 27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1 279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1 427,3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6 149,8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6 149,8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6 149,8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59 49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56 42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 610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 610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8 4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904 67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26 591,3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26 591,3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23 403,3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9 927,3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9 927,36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9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оплате стоимости обучения граждан, заключивших договор о целевом обучении по педагогическим специальност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93 906,1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1 128,2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10 158,2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10 158,2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10 158,2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9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9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9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15 638,9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66 862,1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66 862,1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66 862,1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296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296,8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296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24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2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08 205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08 205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08 205,12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8 805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8 805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4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7 022,3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7 022,3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123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123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123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909 817,6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3 583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2 856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8 642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8 642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227 767,1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6 318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6 318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6 318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494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494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494,8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752,4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752,4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752,4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18 866,4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 757,1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 757,1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 757,1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 757,1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47 109,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5 398,4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465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8 465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 067,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 067,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5,7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5,7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217 151,6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235 612,8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14 812,3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51 158,8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51 158,8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473 500,5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472 046,9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472 046,9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5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5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999,9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 999,9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 999,9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1 538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5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663,8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663,8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36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36,1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24,6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24,6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24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24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24,6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419 994,1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291 654,5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5 770,5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28 339,5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407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407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407,2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 455,7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 455,7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благоустройство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1 960,8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1 960,8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1 960,8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1 960,8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1 960,8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9 45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 15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3 152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5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53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 263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 263,8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873,5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873,5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 0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0 689,3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9 607,3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063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 063,9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0 543,3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 523,4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4 019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1:00Z</dcterms:created>
  <dc:creator>k_pkp</dc:creator>
  <dc:description/>
  <cp:keywords/>
  <dc:language>en-US</dc:language>
  <cp:lastModifiedBy>Бюджетный отдел</cp:lastModifiedBy>
  <cp:lastPrinted>2019-11-15T15:04:00Z</cp:lastPrinted>
  <dcterms:modified xsi:type="dcterms:W3CDTF">2025-11-25T13:33:00Z</dcterms:modified>
  <cp:revision>55</cp:revision>
  <dc:subject/>
  <dc:title/>
</cp:coreProperties>
</file>