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</w:t>
      </w:r>
      <w:r>
        <w:rPr/>
        <w:t>риложение 7</w:t>
      </w:r>
    </w:p>
    <w:p>
      <w:pPr>
        <w:pStyle w:val="Normal"/>
        <w:ind w:left="5670" w:hanging="0"/>
        <w:jc w:val="both"/>
        <w:rPr/>
      </w:pPr>
      <w:r>
        <w:rPr/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разделам, подразделам, целевым статьям (муниципальным программам и непрограммным направлениям деятельности), группам</w:t>
      </w:r>
      <w:r>
        <w:rPr>
          <w:b/>
          <w:bCs/>
          <w:kern w:val="2"/>
          <w:lang w:val="ru-RU"/>
        </w:rPr>
        <w:t xml:space="preserve"> (группам </w:t>
      </w:r>
      <w:r>
        <w:rPr>
          <w:b/>
          <w:bCs/>
          <w:kern w:val="2"/>
        </w:rPr>
        <w:t>и подгруппам</w:t>
      </w:r>
      <w:r>
        <w:rPr>
          <w:b/>
          <w:bCs/>
          <w:kern w:val="2"/>
          <w:lang w:val="ru-RU"/>
        </w:rPr>
        <w:t>)</w:t>
      </w:r>
      <w:r>
        <w:rPr>
          <w:b/>
          <w:bCs/>
          <w:kern w:val="2"/>
        </w:rPr>
        <w:t xml:space="preserve"> видов расходов классификации расходов бюджетов на 20</w:t>
      </w:r>
      <w:r>
        <w:rPr>
          <w:b/>
          <w:bCs/>
          <w:kern w:val="2"/>
          <w:lang w:val="ru-RU"/>
        </w:rPr>
        <w:t>25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567"/>
        <w:gridCol w:w="1559"/>
        <w:gridCol w:w="567"/>
        <w:gridCol w:w="1701"/>
      </w:tblGrid>
      <w:tr>
        <w:trPr>
          <w:trHeight w:val="15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82"/>
        <w:gridCol w:w="567"/>
        <w:gridCol w:w="1559"/>
        <w:gridCol w:w="567"/>
        <w:gridCol w:w="1701"/>
      </w:tblGrid>
      <w:tr>
        <w:trPr>
          <w:trHeight w:val="25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52 197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4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 45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 45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 представительного орга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7 15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3 152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5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53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22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26 111,1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55 605,6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42 370,6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42 370,67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 685,2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 685,2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23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809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рхивного отдел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1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70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6 784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2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9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униципального окру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1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14 556,1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9 27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1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59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3 8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2 6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2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64 8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2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51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 25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 25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 225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 225,5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2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3 538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1 538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015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2 S2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 4 01 016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8 332,9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 250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6,1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5 454,7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 523,4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 931,3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873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первичного воинского уч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873,5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1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1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8 576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101 503,4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05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L5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1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625 519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61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1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01 960,8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1 960,8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4 01 014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 538 816,8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 852 817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Региональная и местная дорожная се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1 И8 5447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6 583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5 856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 642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1 642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227 7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014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494,8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9Д0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2 SД03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852 259,12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1 642,7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8 103,34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4 356,4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 267,7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088,6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10 117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S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и корректировка градостроительной документ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1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 817,3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403 085,3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6 270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4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2 01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746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1 015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2 016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4 03 01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 4 01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 524,6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08 127,34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08 127,3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1 И3 5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36 370,1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4 659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7 726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7 726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014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4 01 S19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88 558,1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9 022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9 022,3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6 372,48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S08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93 612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193 612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4 812,3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1 158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1 158,8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31 500,5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30 046,9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30 046,9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015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5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999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 999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 999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 4 01 61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2 467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7 667,1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800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16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 455,7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благоустройство сельских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017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 4 01 L576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790 129,15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8 205,12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1 И4 54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55 884,03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негативное воздействие на окружающую сред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4 01 016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 729 295,7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54 480,0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54 480,0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 554 480,0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тание детей льготных категорий в дошкольных учрежден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1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8 371,3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6,2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741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8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687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123 864,3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 123 864,3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280,2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388,5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749,5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555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749,5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4 818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8 55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0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 68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17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5 064,4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1 Ю6 5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652 030,1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58 590,5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 238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 238,9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пит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устройство школьник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74 414,4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76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2 91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410 6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 410 68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L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S17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1 279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99 003,32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88 763,3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1 427,3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153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 33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5 01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22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24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4 01 0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 4 01 01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по профилактике правонаруш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 01 014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6 724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66 18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3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внешколь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55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055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01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2 8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 364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4 8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6 42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610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610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1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S2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4 01 014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75 598,7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35 397,7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835 397,7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7 721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5 857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L519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07 676,23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20 730,1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гаринские чт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1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 7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L4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С2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40 201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 16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 16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0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56 261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6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96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4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384 088,7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4 711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2 8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 6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73 418,78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26 591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26 591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 198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2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476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9 927,36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8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59 927,36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4 01 L49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9 67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4 01 6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4 8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00,00</w:t>
            </w:r>
          </w:p>
        </w:tc>
      </w:tr>
      <w:tr>
        <w:trPr>
          <w:trHeight w:val="178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4 01 016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819 946,14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1 128,2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01 128,2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1 128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10 158,29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2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 970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4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15 638,97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15 638,9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815 638,9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299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3 L08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178,88</w:t>
            </w:r>
          </w:p>
        </w:tc>
      </w:tr>
      <w:tr>
        <w:trPr>
          <w:trHeight w:val="765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5549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16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318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k_pkp</dc:creator>
  <dc:description/>
  <cp:keywords/>
  <dc:language>en-US</dc:language>
  <cp:lastModifiedBy>Бюджетный отдел</cp:lastModifiedBy>
  <cp:lastPrinted>2019-11-15T15:00:00Z</cp:lastPrinted>
  <dcterms:modified xsi:type="dcterms:W3CDTF">2025-11-25T13:44:00Z</dcterms:modified>
  <cp:revision>59</cp:revision>
  <dc:subject/>
  <dc:title/>
</cp:coreProperties>
</file>