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2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Heading"/>
        <w:rPr/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2026 и </w:t>
      </w:r>
      <w:r>
        <w:rPr>
          <w:b/>
        </w:rPr>
        <w:t>20</w:t>
      </w:r>
      <w:r>
        <w:rPr>
          <w:b/>
          <w:lang w:val="ru-RU"/>
        </w:rPr>
        <w:t>27</w:t>
      </w:r>
      <w:r>
        <w:rPr>
          <w:b/>
        </w:rPr>
        <w:t xml:space="preserve"> год</w:t>
      </w:r>
      <w:r>
        <w:rPr>
          <w:b/>
          <w:lang w:val="ru-RU"/>
        </w:rPr>
        <w:t xml:space="preserve">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425"/>
        <w:gridCol w:w="1418"/>
        <w:gridCol w:w="567"/>
        <w:gridCol w:w="1701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3509"/>
        <w:gridCol w:w="694"/>
        <w:gridCol w:w="582"/>
        <w:gridCol w:w="425"/>
        <w:gridCol w:w="1418"/>
        <w:gridCol w:w="567"/>
        <w:gridCol w:w="1739"/>
        <w:gridCol w:w="1555"/>
      </w:tblGrid>
      <w:tr>
        <w:trPr>
          <w:trHeight w:val="2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0 5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0 54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0 5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0 54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7 4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236 86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091 935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241 26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549 435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99 29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 161 565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32 99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25 265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4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4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6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65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50 56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5 36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357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1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10 6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57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40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32 1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5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 4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4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4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4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357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68 1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96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9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860 7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26 526,75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6 1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6 1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6 1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6 1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938 2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330 326,75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24 9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920 226,75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24 9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920 226,75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3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36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3 9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61 1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83 826,75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1 1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 826,75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1 1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 353 826,75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31 1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3 826,75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1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10 1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4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43 1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4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43 1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3 4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0 1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6 188,28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 893 100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 268 096,6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058 49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 178 219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80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80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80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059 1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 575 499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059 1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 575 499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8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 2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276 3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 115 299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6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2 8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2 8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3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03 9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11 32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46 9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54 32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3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31 0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8 42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34 609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89 877,6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88 904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44 172,60</w:t>
            </w:r>
          </w:p>
        </w:tc>
      </w:tr>
      <w:tr>
        <w:trPr>
          <w:trHeight w:val="25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88 904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44 172,6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88 904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44 172,6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85 716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40 984,6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9 931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54 869,6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9 931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54 869,6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825 0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33 081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95 0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03 081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9 9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9 9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96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156 7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9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93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258 8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4 7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4 7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4 7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00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16 8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85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16 8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85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16 8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78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25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20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900,00</w:t>
            </w:r>
          </w:p>
        </w:tc>
      </w:tr>
      <w:tr>
        <w:trPr>
          <w:trHeight w:val="3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15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9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40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8:00Z</dcterms:created>
  <dc:creator>k_pkp</dc:creator>
  <dc:description/>
  <cp:keywords/>
  <dc:language>en-US</dc:language>
  <cp:lastModifiedBy>Бюджетный отдел</cp:lastModifiedBy>
  <cp:lastPrinted>2019-11-15T15:19:00Z</cp:lastPrinted>
  <dcterms:modified xsi:type="dcterms:W3CDTF">2024-11-21T08:30:00Z</dcterms:modified>
  <cp:revision>53</cp:revision>
  <dc:subject/>
  <dc:title/>
</cp:coreProperties>
</file>