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П</w:t>
      </w:r>
      <w:r>
        <w:rPr/>
        <w:t>риложение 8</w:t>
      </w:r>
    </w:p>
    <w:p>
      <w:pPr>
        <w:pStyle w:val="Normal"/>
        <w:ind w:left="4820" w:hanging="0"/>
        <w:jc w:val="both"/>
        <w:rPr/>
      </w:pPr>
      <w:r>
        <w:rPr/>
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kern w:val="2"/>
          <w:lang w:val="ru-RU"/>
        </w:rPr>
      </w:pPr>
      <w:r>
        <w:rPr>
          <w:b/>
          <w:bCs/>
        </w:rPr>
        <w:t xml:space="preserve">Распределение бюджетных ассигнований </w:t>
      </w:r>
      <w:r>
        <w:rPr>
          <w:b/>
          <w:bCs/>
          <w:kern w:val="2"/>
        </w:rPr>
        <w:t>по разделам, подразделам, целевым статьям (муниципальным программам и непрограммным направлениям деятельности), группам</w:t>
      </w:r>
      <w:r>
        <w:rPr>
          <w:b/>
          <w:bCs/>
          <w:kern w:val="2"/>
          <w:lang w:val="ru-RU"/>
        </w:rPr>
        <w:t xml:space="preserve"> (группам </w:t>
      </w:r>
      <w:r>
        <w:rPr>
          <w:b/>
          <w:bCs/>
          <w:kern w:val="2"/>
        </w:rPr>
        <w:t>и подгруппам</w:t>
      </w:r>
      <w:r>
        <w:rPr>
          <w:b/>
          <w:bCs/>
          <w:kern w:val="2"/>
          <w:lang w:val="ru-RU"/>
        </w:rPr>
        <w:t>)</w:t>
      </w:r>
      <w:r>
        <w:rPr>
          <w:b/>
          <w:bCs/>
          <w:kern w:val="2"/>
        </w:rPr>
        <w:t xml:space="preserve"> видов расходов классификации расходов бюджетов на </w:t>
      </w:r>
      <w:r>
        <w:rPr>
          <w:b/>
          <w:bCs/>
          <w:kern w:val="2"/>
          <w:lang w:val="ru-RU"/>
        </w:rPr>
        <w:t xml:space="preserve">плановый период </w:t>
      </w:r>
      <w:r>
        <w:rPr>
          <w:b/>
          <w:bCs/>
          <w:kern w:val="2"/>
        </w:rPr>
        <w:t>20</w:t>
      </w:r>
      <w:r>
        <w:rPr>
          <w:b/>
          <w:bCs/>
          <w:kern w:val="2"/>
          <w:lang w:val="ru-RU"/>
        </w:rPr>
        <w:t>26 и 2027</w:t>
      </w:r>
      <w:r>
        <w:rPr>
          <w:b/>
          <w:bCs/>
          <w:kern w:val="2"/>
        </w:rPr>
        <w:t xml:space="preserve"> год</w:t>
      </w:r>
      <w:r>
        <w:rPr>
          <w:b/>
          <w:bCs/>
          <w:kern w:val="2"/>
          <w:lang w:val="ru-RU"/>
        </w:rPr>
        <w:t>ов</w:t>
      </w:r>
    </w:p>
    <w:p>
      <w:pPr>
        <w:pStyle w:val="TextBody"/>
        <w:jc w:val="center"/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  <w:t>(рублей)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1"/>
        <w:gridCol w:w="585"/>
        <w:gridCol w:w="1575"/>
        <w:gridCol w:w="835"/>
        <w:gridCol w:w="1843"/>
        <w:gridCol w:w="1689"/>
      </w:tblGrid>
      <w:tr>
        <w:trPr>
          <w:trHeight w:val="150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3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 2026</w:t>
            </w:r>
          </w:p>
        </w:tc>
        <w:tc>
          <w:tcPr>
            <w:tcW w:w="16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 202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567"/>
        <w:gridCol w:w="1560"/>
        <w:gridCol w:w="850"/>
        <w:gridCol w:w="1843"/>
        <w:gridCol w:w="1701"/>
      </w:tblGrid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582 30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540 475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50 3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50 34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50 3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50 34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 представительного орг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7 4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57 44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0 0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5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5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6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ыплаты депута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99 29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61 565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32 99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925 265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44 7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337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44 7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337 0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2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23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2 92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23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3 7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3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7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7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8 2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8 265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5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565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3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36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3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36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3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архивного отд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9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3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80 5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4 4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4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4 4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3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3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5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6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 муниципальн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 77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70 8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Формирование и развитие системы территориального обществен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40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32 1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2 735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32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35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32 1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9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08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9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08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89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89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Восстановление и благоустройство военно-мемориальных объе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ремонтно-восстановительных и работ, связанных с благоустройством военно-мемориальных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15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15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15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граждение Почетной грамот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ленски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 4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 4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 4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9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8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8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Мобилизационная подготовка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государственной политики по вопросам мобилизационной подготовки и мобилизации, защите государственной тайны, технической защите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0 000,00</w:t>
            </w:r>
          </w:p>
        </w:tc>
      </w:tr>
      <w:tr>
        <w:trPr>
          <w:trHeight w:val="3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0 0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27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1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1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6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418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 53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38 1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18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49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18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49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8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49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9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9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1 3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и корректировка градостроительной докумен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401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1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1 3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1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1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3 00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333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5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2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в области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вентаризация и снос аварийных и ветхих жил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9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04 7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4 69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04 7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9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04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 79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42 7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9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42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9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42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развитию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62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62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62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80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316 8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06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связанные с ремонтом площадок для сбора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85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16 8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7 85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16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837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47 6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837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47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837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47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69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69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69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69 2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69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69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5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 5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37 300,00</w:t>
            </w:r>
          </w:p>
        </w:tc>
      </w:tr>
      <w:tr>
        <w:trPr>
          <w:trHeight w:val="25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эффективной деятельности Управления по строительству и жилищно-коммунальному хозяйству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37 3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37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37 3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7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7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негативное воздействие на окружающую сре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 636 7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544 319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68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823 6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68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823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68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823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88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262 4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88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262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88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262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итание детей льготных категорий в дошко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62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393 8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62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393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62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393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 059 17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 575 499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 059 17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 575 499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Современная шко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E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8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0 2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E1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8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0 2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E1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8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0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E1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8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0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 276 37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115 299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9 67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01 199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5 67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91 199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5 67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91 199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пит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0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0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удоустройство школьни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 16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 961 8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8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8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473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270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473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270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6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6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708 9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7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66 1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7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66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3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27 1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3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27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3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27 1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42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2 6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5 464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2 6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5 464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2 6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5 464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2 6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5 464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</w:tr>
      <w:tr>
        <w:trPr>
          <w:trHeight w:val="3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2 4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2 436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2 6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2 636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22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по профилактике правонару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9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11 32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46 9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54 32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5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внешколь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отдыха и оздоровления детей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31 0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38 42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95 0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75 02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63 4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63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63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2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938 23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330 326,7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324 93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920 226,75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324 93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920 226,75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6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6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51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23 9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51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23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51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23 9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61 13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83 826,75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31 13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53 826,75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31 13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53 826,75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31 13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53 826,7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агаринские чт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1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10 1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4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43 1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4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43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3 4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8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79 7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74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74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881 309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336 577,6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7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7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337 804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693 072,60</w:t>
            </w:r>
          </w:p>
        </w:tc>
      </w:tr>
      <w:tr>
        <w:trPr>
          <w:trHeight w:val="25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88 904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44 172,6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88 904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44 172,6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4 1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4 168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2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86 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86 42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85 716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40 984,6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7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 115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7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 11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59 931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54 869,6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59 931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54 869,6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60 9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60 905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2 9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2 905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2 9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2 90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2 9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2 905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8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80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8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80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40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8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8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почетным гражданам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795 0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03 08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69 9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69 9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9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9 9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9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9 9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спортив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27 2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5 281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27 2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5 281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27 2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5 281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27 2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5 281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27 2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5 281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27 2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5 281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7 9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7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7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7 9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81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8,28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81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8,28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81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8,28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81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8,28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81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8,28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81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8,28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81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8,2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u w:val="singl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spacing w:before="280" w:after="280"/>
    </w:pPr>
    <w:rPr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38:00Z</dcterms:created>
  <dc:creator>k_pkp</dc:creator>
  <dc:description/>
  <cp:keywords/>
  <dc:language>en-US</dc:language>
  <cp:lastModifiedBy>Бюджетный отдел</cp:lastModifiedBy>
  <cp:lastPrinted>2019-11-15T15:16:00Z</cp:lastPrinted>
  <dcterms:modified xsi:type="dcterms:W3CDTF">2024-11-14T07:59:00Z</dcterms:modified>
  <cp:revision>56</cp:revision>
  <dc:subject/>
  <dc:title/>
</cp:coreProperties>
</file>