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9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8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418 845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49 5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49 58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2 8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2 8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6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55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5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5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249 137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4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2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86 237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4 237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4 237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4 237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90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6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839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44 74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837 7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730 33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3 33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7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7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83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3 4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5 72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6 62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98 390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98 390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95 202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31 726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31 726,6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9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25 561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95 43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8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8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84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7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67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8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8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0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7 7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4 8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Бюджетный отдел</cp:lastModifiedBy>
  <cp:lastPrinted>2019-11-15T15:04:00Z</cp:lastPrinted>
  <dcterms:modified xsi:type="dcterms:W3CDTF">2024-11-14T07:28:00Z</dcterms:modified>
  <cp:revision>51</cp:revision>
  <dc:subject/>
  <dc:title/>
</cp:coreProperties>
</file>