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9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от 28.03.2025 года №48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</w:t>
      </w:r>
      <w:r>
        <w:rPr>
          <w:b/>
          <w:bCs/>
          <w:kern w:val="2"/>
        </w:rPr>
        <w:t xml:space="preserve"> подгруппам) видов расходов классификации расходов бюджетов на 20</w:t>
      </w:r>
      <w:r>
        <w:rPr>
          <w:b/>
          <w:bCs/>
          <w:kern w:val="2"/>
          <w:lang w:val="ru-RU"/>
        </w:rPr>
        <w:t>25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850"/>
        <w:gridCol w:w="2268"/>
      </w:tblGrid>
      <w:tr>
        <w:trPr>
          <w:tblHeader w:val="true"/>
          <w:trHeight w:val="1531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850"/>
        <w:gridCol w:w="2268"/>
      </w:tblGrid>
      <w:tr>
        <w:trPr>
          <w:trHeight w:val="2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8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8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59 5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 349 58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15 881,34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27 86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27 86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8 126,9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8 126,9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886,3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886,3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3 698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33 698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3 698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417 498,4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7 498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1 369,3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1 369,3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1 369,38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55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2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2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 1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 1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117 369,2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34 603,7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89 5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89 5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89 5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9 460,7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9 460,7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9 460,7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32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32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49 32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25 765,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99 577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99 577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99 577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98 248,4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8 248,4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8 248,4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59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59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5 597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7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6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 58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9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92 4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6 8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9 318,9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9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98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8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8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890 88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 138,1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83 138,1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542,5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542,5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7 595,6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7 595,6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8 55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6 854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5 064,4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5 064,4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782 45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60 58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60 58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60 58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6 07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6 07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6 07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895 178,8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83 213,4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46 174,4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174,4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 836 03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6 03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1 372,2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1 372,2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1 372,2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0 264,7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0 264,7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0 264,74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832 3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14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141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3 46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 61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 61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 61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50 761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1 656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5 93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5 93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6 2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3 807,0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3 807,0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60 619,0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97 143,0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97 143,06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9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75 16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7 26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7 264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 86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 86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600 07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37 59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37 59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37 59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 44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 44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 44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297 939,5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Региональная и местная дорожная се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 381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 381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 031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 031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596 091,5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3 618,9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3 618,9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3 618,9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59 993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59 993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59 993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62 429,4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62 429,4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62 429,45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 0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50 050,0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50 050,0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50 050,06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29 763,2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 384,6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 384,6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 384,6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 384,6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81 378,6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58 236,5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7 540,5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7 540,5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785,3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785,3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0,5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0,5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257 288,3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352 024,3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7 212,3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07 820,9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07 820,9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391,3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391,3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27 512,0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27 512,0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27 512,04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19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19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3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08 900,6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3 291 654,5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55 884,0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55 884,0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35 770,5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35 770,5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35 770,53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17 246,0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884,4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884,4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884,4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53 377,6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53 377,6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53 377,6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6 971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6 971,3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благоустройство сельски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72,2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72,2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72,2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8 699,0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8 699,0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8 699,0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автобусов для осуществления пассажирских перевоз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7 34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4 44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 8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6 97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6 97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4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 3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9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9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2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11:00Z</dcterms:created>
  <dc:creator>k_pkp</dc:creator>
  <dc:description/>
  <cp:keywords/>
  <dc:language>en-US</dc:language>
  <cp:lastModifiedBy>Гагарин Пользователь</cp:lastModifiedBy>
  <cp:lastPrinted>2019-11-15T15:04:00Z</cp:lastPrinted>
  <dcterms:modified xsi:type="dcterms:W3CDTF">2025-03-31T11:28:00Z</dcterms:modified>
  <cp:revision>54</cp:revision>
  <dc:subject/>
  <dc:title/>
</cp:coreProperties>
</file>