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8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от 28.03.2025 года №48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6 и 2027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1"/>
        <w:gridCol w:w="585"/>
        <w:gridCol w:w="1575"/>
        <w:gridCol w:w="835"/>
        <w:gridCol w:w="1843"/>
        <w:gridCol w:w="1689"/>
      </w:tblGrid>
      <w:tr>
        <w:trPr>
          <w:trHeight w:val="150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10"/>
        <w:gridCol w:w="557"/>
        <w:gridCol w:w="1560"/>
        <w:gridCol w:w="850"/>
        <w:gridCol w:w="1843"/>
        <w:gridCol w:w="1701"/>
      </w:tblGrid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522 9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81 15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99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61 54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32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25 2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4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3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4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3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0 5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11 5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32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 04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18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8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9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1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работ по описанию местоположения границ территориальных зон и (или) населенных пунктов и внесению о них сведений в Единый государственный реестр недвижимо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8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8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8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919 08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71 395,2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09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5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8 332 972,14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5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332 97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38 272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38 272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38 272,1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38 272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5 5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4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0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4 01 S0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0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5 6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26 123,1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498 14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47 712,1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498 14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47 712,1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 71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8 41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6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2 214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520 131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 044 93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800 55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800 55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оддержка семь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0 15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8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822 352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939 413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822 352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939 41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346 83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26 15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09 9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77 71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4 1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51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365 5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935 54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9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16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961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6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45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1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1 32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46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54 3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1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8 4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5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5 02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25 8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 942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83 5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61 842,7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83 5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61 842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1 3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8 1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3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54 826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0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24 8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0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2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0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2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4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39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2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65 33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8 471,3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1 83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74 966,32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36 04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89 181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0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0 90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93 1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03 0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9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9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8:00Z</dcterms:created>
  <dc:creator>k_pkp</dc:creator>
  <dc:description/>
  <cp:keywords/>
  <dc:language>en-US</dc:language>
  <cp:lastModifiedBy>Гагарин Пользователь</cp:lastModifiedBy>
  <cp:lastPrinted>2025-03-31T14:28:00Z</cp:lastPrinted>
  <dcterms:modified xsi:type="dcterms:W3CDTF">2025-03-31T11:28:00Z</dcterms:modified>
  <cp:revision>58</cp:revision>
  <dc:subject/>
  <dc:title/>
</cp:coreProperties>
</file>