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П</w:t>
      </w:r>
      <w:r>
        <w:rPr/>
        <w:t>риложение 7</w:t>
      </w:r>
    </w:p>
    <w:p>
      <w:pPr>
        <w:pStyle w:val="Normal"/>
        <w:ind w:left="5670" w:hanging="0"/>
        <w:jc w:val="both"/>
        <w:rPr/>
      </w:pPr>
      <w:r>
        <w:rPr/>
        <w:t>к решению Гагаринской окружной Думы от 28.03.2025 №48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TextBody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Распределение бюджетных ассигнований </w:t>
      </w:r>
      <w:r>
        <w:rPr>
          <w:b/>
          <w:bCs/>
          <w:kern w:val="2"/>
        </w:rPr>
        <w:t>по разделам, подразделам, целевым статьям (муниципальным программам и непрограммным направлениям деятельности), группам</w:t>
      </w:r>
      <w:r>
        <w:rPr>
          <w:b/>
          <w:bCs/>
          <w:kern w:val="2"/>
          <w:lang w:val="ru-RU"/>
        </w:rPr>
        <w:t xml:space="preserve"> (группам </w:t>
      </w:r>
      <w:r>
        <w:rPr>
          <w:b/>
          <w:bCs/>
          <w:kern w:val="2"/>
        </w:rPr>
        <w:t>и подгруппам</w:t>
      </w:r>
      <w:r>
        <w:rPr>
          <w:b/>
          <w:bCs/>
          <w:kern w:val="2"/>
          <w:lang w:val="ru-RU"/>
        </w:rPr>
        <w:t>)</w:t>
      </w:r>
      <w:r>
        <w:rPr>
          <w:b/>
          <w:bCs/>
          <w:kern w:val="2"/>
        </w:rPr>
        <w:t xml:space="preserve"> видов расходов классификации расходов бюджетов на 20</w:t>
      </w:r>
      <w:r>
        <w:rPr>
          <w:b/>
          <w:bCs/>
          <w:kern w:val="2"/>
          <w:lang w:val="ru-RU"/>
        </w:rPr>
        <w:t>25</w:t>
      </w:r>
      <w:r>
        <w:rPr>
          <w:b/>
          <w:bCs/>
          <w:kern w:val="2"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567"/>
        <w:gridCol w:w="1559"/>
        <w:gridCol w:w="567"/>
        <w:gridCol w:w="1701"/>
      </w:tblGrid>
      <w:tr>
        <w:trPr>
          <w:trHeight w:val="1509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71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82"/>
        <w:gridCol w:w="567"/>
        <w:gridCol w:w="1559"/>
        <w:gridCol w:w="567"/>
        <w:gridCol w:w="1701"/>
      </w:tblGrid>
      <w:tr>
        <w:trPr>
          <w:trHeight w:val="25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446 55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7 34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7 34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 представительного орган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4 44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9 8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6 978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6 978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 4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22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8 422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ыплаты депутата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64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64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64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716 021,34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430 721,3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842 481,34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842 481,34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54 468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54 468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28 126,9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28 126,9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886,3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886,3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8 24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565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153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Информатизац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Информатизац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рхивного отдел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44 4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98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9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98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8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8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446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 3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муниципального округ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131 762,66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398,6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3 698,6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3 698,6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3 698,6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3 698,6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5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5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5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5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153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36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21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21 6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92 7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92 7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 15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 15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5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5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947 26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 26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 26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 26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 264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нос объектов капитального строи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4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граждение Почетной грамото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ленские взнос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общегосударственные вопрос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 2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6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ые иск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5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9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9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9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9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09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Мобилизационная подготовка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97 498,4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97 498,40</w:t>
            </w:r>
          </w:p>
        </w:tc>
      </w:tr>
      <w:tr>
        <w:trPr>
          <w:trHeight w:val="153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97 498,4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97 498,4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 129,0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 129,0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 129,0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91 369,3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91 369,3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91 369,3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 364 935,37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638 1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обретение автобусов для осуществления пассажирских перевозок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4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4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6 4 01 014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026 835,37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240 939,51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Региональная и местная дорожная сеть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1 И8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318 466,89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 (автомобильные дороги общего пользования местного значения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1 И8 5447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318 466,8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1 И8 5447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9 318 466,8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1 И8 5447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318 466,8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326 381,1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 381,1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4 031,1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4 031,1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35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596 091,5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14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23 618,9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14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23 618,9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14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23 618,9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59 993,1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 859 993,1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59 993,1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62 429,4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62 429,4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62 429,45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 050 050,0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50 050,0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 050 050,06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85 895,8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3 560,1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3 560,1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3 560,1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3 560,17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335,6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335,6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335,6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2 335,69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6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6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и корректировка градостроительной документа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6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6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6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4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434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4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4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4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460 663,74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0 000,00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494 197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197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3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3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9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нтаризация и снос аварийных и ветхих жилых дом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8 429 763,27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29 763,27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8 384,6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8 384,6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8 384,6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8 384,6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281 378,65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9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9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 559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развитию коммунального хозяй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58 236,5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7 540,5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7 540,5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785,3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7 785,3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10,59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10,5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7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842,1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842,1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842,11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 044 116,44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7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310 024,3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310 024,3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47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77 212,3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07 820,9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07 820,9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391,3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391,3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585 512,0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585 512,0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585 512,04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7 120,7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2 210,3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2 210,3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752 210,3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2 210,36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14 910,4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884,4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884,4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884,4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41,9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41,9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1 041,99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ельских территорий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6 971,3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Благоустройство сельских территори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6 971,3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благоустройство сельских территор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17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72,2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17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72,2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17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72,2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комплексного развития сельских территорий (субсидии на реализацию мероприятий по благоустройству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L576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8 699,0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L576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8 699,0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L576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8 699,0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286 784,03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0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0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0 9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55 884,03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55 884,03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55 884,0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155 884,03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155 884,03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илизация ртутьсодержащих отработанных ламп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негативное воздействие на окружающую среду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 305 784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782 457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782 457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5 782 457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60 58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60 58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60 58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итание детей льготных категорий в дошкольных учреждениях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6 077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6 077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6 077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48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48 4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48 4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470 971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470 971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E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E1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E1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E1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Все лучшее детям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 138,1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 138,1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542,5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542,5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7 595,6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7 595,6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58 554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 8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6 854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5 064,4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5 064,4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09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09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09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329 278,8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83 213,4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6 174,4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6 174,4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36 039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36 039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питание дет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0 8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удоустройство школьник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1 372,2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1 372,2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611 372,2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00 264,7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00 264,74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00 264,74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832 3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141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141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80 849,4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80 849,49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80 849,4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268 6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47 8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47 8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6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6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6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20 8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 583 464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 61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 614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 61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85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85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85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</w:tr>
      <w:tr>
        <w:trPr>
          <w:trHeight w:val="153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 436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2 636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молодежной политик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по профилактике правонаруш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 498 756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43 756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5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нешкольных мероприят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77 856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1 656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5 93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5 93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2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2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76 2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15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15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 2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8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8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8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002 569,2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926 369,26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926 369,2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34 603,74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89 52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89 52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89 52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9 460,7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9 460,74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9 460,7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327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327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327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9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96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9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91 765,5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65 577,1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65 577,1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65 577,1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гаринские чт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2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8 248,4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8 248,4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8 248,4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 597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 597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 597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2 343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2 343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2 343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6 2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9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9 2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2 4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6 8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4 4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4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17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7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621 031,8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360 526,86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63 807,0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63 807,0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4 168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6 42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60 619,0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47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47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97 143,0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97 143,06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6 719,8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6 719,8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6 719,8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6 719,8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6 719,8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77 905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178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почетным граждана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75 165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7 827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7 827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57 827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57 827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57 827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57 827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спортивных мероприят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600 074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600 07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600 074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37 59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37 594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37 59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 449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 449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 449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L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031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L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031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L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031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7 264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7 26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7 264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7 264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 86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 86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</w:pPr>
    <w:rPr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33:00Z</dcterms:created>
  <dc:creator>k_pkp</dc:creator>
  <dc:description/>
  <cp:keywords/>
  <dc:language>en-US</dc:language>
  <cp:lastModifiedBy>Гагарин Пользователь</cp:lastModifiedBy>
  <cp:lastPrinted>2025-03-31T14:27:00Z</cp:lastPrinted>
  <dcterms:modified xsi:type="dcterms:W3CDTF">2025-03-31T11:27:00Z</dcterms:modified>
  <cp:revision>58</cp:revision>
  <dc:subject/>
  <dc:title/>
</cp:coreProperties>
</file>