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Гагаринской окружной Думы от 28.03.2025 года №48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Гагаринский муниципальный округ» Смоле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380"/>
        <w:gridCol w:w="2180"/>
      </w:tblGrid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 123 888,6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2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 292 042,6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 292 042,6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 292 042,6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3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i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35 417 066,6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7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35 417 066,67</w:t>
            </w:r>
          </w:p>
        </w:tc>
      </w:tr>
      <w:tr>
        <w:trPr>
          <w:trHeight w:val="8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8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35 417 066,6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 03 01 00 14 2900 8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бюджетам муниципальных районов, для погашения долговых обязательств муниципальных районов в виде обязательств по кредитам, полученным муниципальными районами от кредитных организац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35 417 066,6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5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85 248 912,6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72 330 674,5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72 330 674,5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72 330 674,5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4 0000 5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72 330 674,5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7 579 587,2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057 579 587,2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057 579 587,2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4 0000 6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 057 579 587,20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5:03:00Z</dcterms:created>
  <dc:creator>~</dc:creator>
  <dc:description/>
  <cp:keywords/>
  <dc:language>en-US</dc:language>
  <cp:lastModifiedBy>Гагарин Пользователь</cp:lastModifiedBy>
  <cp:lastPrinted>2025-03-31T12:00:00Z</cp:lastPrinted>
  <dcterms:modified xsi:type="dcterms:W3CDTF">2025-03-31T11:23:00Z</dcterms:modified>
  <cp:revision>131</cp:revision>
  <dc:subject/>
  <dc:title>Приложение 1</dc:title>
</cp:coreProperties>
</file>