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Гагаринской районной Думы от 28.03.2025 №48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на </w:t>
      </w:r>
      <w:r>
        <w:rPr>
          <w:b/>
          <w:lang w:val="ru-RU"/>
        </w:rPr>
        <w:t xml:space="preserve">плановый период </w:t>
      </w:r>
      <w:r>
        <w:rPr>
          <w:b/>
        </w:rPr>
        <w:t>20</w:t>
      </w:r>
      <w:r>
        <w:rPr>
          <w:b/>
          <w:lang w:val="ru-RU"/>
        </w:rPr>
        <w:t>26 и 2027</w:t>
      </w:r>
      <w:r>
        <w:rPr>
          <w:b/>
        </w:rPr>
        <w:t xml:space="preserve"> год</w:t>
      </w:r>
      <w:r>
        <w:rPr>
          <w:b/>
          <w:lang w:val="ru-RU"/>
        </w:rPr>
        <w:t>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708"/>
        <w:gridCol w:w="567"/>
        <w:gridCol w:w="629"/>
        <w:gridCol w:w="459"/>
        <w:gridCol w:w="1606"/>
        <w:gridCol w:w="1559"/>
      </w:tblGrid>
      <w:tr>
        <w:trPr>
          <w:trHeight w:val="282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7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708"/>
        <w:gridCol w:w="567"/>
        <w:gridCol w:w="618"/>
        <w:gridCol w:w="516"/>
        <w:gridCol w:w="1560"/>
        <w:gridCol w:w="1559"/>
      </w:tblGrid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center" w:pos="67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8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68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68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6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978 0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370 34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68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360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 918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 210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918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210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918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210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87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44 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337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3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3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 2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 2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4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работ по описанию местоположения границ территориальных зон и (или) населенных пунктов и внесению о них сведений в Единый государственный реестр недвижим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8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8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8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8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8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8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 11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07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9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08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9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08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852 509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838 042,7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87 39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одернизацию региональных и муниципальных библиот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государственную поддержку отрасли культуры (приобретение музыкальных инструментов, оборудования и материалов для детских школ искусст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51 3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98 10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447 5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156 126,7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17 5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26 126,75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17 5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26 126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02 1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24 826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02 1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24 826,7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 602 1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 224 826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02 1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24 826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3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27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3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27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 43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227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3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27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3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227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3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27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1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1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1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1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1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7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72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592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79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79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79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79 7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74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 6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74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7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7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60 1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06 188,2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 832 73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 633 03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овременная шко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Все лучшее детя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346 835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026 15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46 405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92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 546 405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 49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46 405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9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46 405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9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46 405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9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46 405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92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 15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 800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534 15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 15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 15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 15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 15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109 9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77 715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7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4 1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903 51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4 1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3 51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4 1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3 51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4 1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3 51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2 369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1 725,4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2 369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1 725,48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 1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оддержка семь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20 15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49 27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49 27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49 27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49 27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49 27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49 27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7 68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4 823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6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481 4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 951 44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59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1 199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59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801 19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59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1 19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59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1 19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5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5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1 199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997 796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010 614,49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7 796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0 614,4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7 796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010 614,4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7 796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0 614,4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7 796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0 614,4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7 796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0 614,49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16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 961 8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4 16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7 961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16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 961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16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 961 8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 47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270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 47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270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31 57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03 9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11 32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5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5 02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5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5 0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5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5 0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5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5 02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05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3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3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3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3 4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0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239 23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92 369,52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239 23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92 369,5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367 1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36 04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89 181,52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36 04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89 181,5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36 04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89 181,5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36 04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89 181,5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 1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 1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10 26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03 066,5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10 26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03 066,52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1 6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793 1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703 081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17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несанкционированных свал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4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06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4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58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332 972,1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838 272,1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838 272,14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838 272,1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838 272,1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838 272,1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838 272,1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838 272,1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58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94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06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06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06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06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6 4 01 S06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06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598 14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647 712,15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498 14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647 712,1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1 84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1 84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1 84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1 84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1 84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1 84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4 71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78 41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661 04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66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2 214,3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детских игровы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50 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50 3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5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7 4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0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6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6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02:00Z</dcterms:created>
  <dc:creator>k_pkp</dc:creator>
  <dc:description/>
  <cp:keywords/>
  <dc:language>en-US</dc:language>
  <cp:lastModifiedBy>Гагарин Пользователь</cp:lastModifiedBy>
  <cp:lastPrinted>2025-03-31T14:44:00Z</cp:lastPrinted>
  <dcterms:modified xsi:type="dcterms:W3CDTF">2025-03-31T11:44:00Z</dcterms:modified>
  <cp:revision>53</cp:revision>
  <dc:subject/>
  <dc:title/>
</cp:coreProperties>
</file>