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8"/>
          <w:szCs w:val="28"/>
        </w:rPr>
        <w:t>П</w:t>
      </w:r>
      <w:r>
        <w:rPr>
          <w:sz w:val="24"/>
          <w:szCs w:val="24"/>
        </w:rPr>
        <w:t>риложение 13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>к решению Гагаринской окружной Думы от 28.03.2025 года №48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</w:t>
      </w:r>
      <w:r>
        <w:rPr>
          <w:b/>
          <w:lang w:val="ru-RU"/>
        </w:rPr>
        <w:t>25</w:t>
      </w:r>
      <w:r>
        <w:rPr>
          <w:b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526"/>
        <w:gridCol w:w="850"/>
        <w:gridCol w:w="459"/>
        <w:gridCol w:w="567"/>
        <w:gridCol w:w="567"/>
        <w:gridCol w:w="1701"/>
      </w:tblGrid>
      <w:tr>
        <w:trPr>
          <w:trHeight w:val="2821" w:hRule="atLeas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560"/>
        <w:gridCol w:w="850"/>
        <w:gridCol w:w="425"/>
        <w:gridCol w:w="567"/>
        <w:gridCol w:w="567"/>
        <w:gridCol w:w="1701"/>
      </w:tblGrid>
      <w:tr>
        <w:trPr>
          <w:trHeight w:val="19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68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68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359 5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349 58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715 881,3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715 881,3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715 881,3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2 842 481,34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54 46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54 46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 628 126,9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28 126,9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 886,3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9 886,3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3 698,6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3 698,6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3 698,6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3 698,6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633 698,6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3 698,6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8 24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675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675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675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37 675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36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36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0 85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0 85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845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845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Мобилизационная подготовка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подготовка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17 498,4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17 498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6 129,0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6 129,0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906 129,0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6 129,0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6 129,0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6 129,0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91 369,3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91 369,3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 891 369,3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91 369,3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91 369,3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91 369,38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Информатизац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Информатизац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76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76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и корректировка градостроительной документ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76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7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76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76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76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76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455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21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21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21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21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21 6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92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92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57 1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57 1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рхивного отде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 117 369,2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034 603,7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89 5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89 5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89 5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 989 5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89 5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89 5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09 460,7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309 460,7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09 460,7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09 460,7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09 460,7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09 460,7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9 32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9 32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9 32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9 32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9 32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9 32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ддержка отрасли культуры (комплектование книжных фонд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29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29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29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29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29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296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325 765,5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899 577,1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899 577,1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4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4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465 577,1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 465 577,1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465 577,1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465 577,1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ие чт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44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44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98 248,4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098 248,4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98 248,4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98 248,4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098 248,4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98 248,4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 59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 59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 59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 59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 59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 597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 343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 343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 343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 343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 343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 343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47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 586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86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86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 586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86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86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9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2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2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2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2 4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16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16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 416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16 8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94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94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7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7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4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4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9 318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9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9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9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9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98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 278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8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 6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 890 889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Современная школ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1 E1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Все лучшее детя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3 138,1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3 138,14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3 138,1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3 138,1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3 138,1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542,5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542,5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7 595,6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7 595,6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Педагоги и наставник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1 Ю6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258 554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3 68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3 68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6 85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6 85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6 85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776 854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1 789,5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89,5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25 064,4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25 064,48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09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09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09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09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09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09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 782 45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060 58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060 58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060 58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060 58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060 58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060 58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тание детей льготных категорий в дошко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6 077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6 07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6 07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6 07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6 07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6 07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48 4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48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48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48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48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48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 895 178,8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383 213,4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383 213,4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383 213,4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6 383 213,4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6 174,4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546 174,4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836 039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836 039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внешколь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ит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устройство школьни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1 372,22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1 372,2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1 372,2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1 372,2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1 372,2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1 372,2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00 264,74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00 264,7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00 264,7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00 264,7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00 264,7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00 264,74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832 3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832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80 832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832 3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 14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 141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0 849,49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0 849,4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0 849,4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0 849,4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0 849,4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0 849,4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83 46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0 61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0 61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0 61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0 61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0 61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0 61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85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8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8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8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8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8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50 761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01 656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01 65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 701 65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01 656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05 936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05 936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0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0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76 2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76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76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76 2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15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15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80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108 80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2 43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22 63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163 807,0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163 807,0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 97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460 619,0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460 619,0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460 619,0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460 619,0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 47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 47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97 143,0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97 143,0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99 6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1 6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1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375 165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7 26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7 26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7 26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7 26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7 264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2 86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2 86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4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57 82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57 827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57 82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57 82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57 82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57 82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57 82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600 07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37 59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37 59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37 59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37 59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37 59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37 59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 449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 449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 449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 449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 449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 449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L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031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L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031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L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031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L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031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L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031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L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031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ив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молодеж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по профилактике правонаруш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эффективной деятельности Управления по строительству и жилищно-коммунальному хозяйству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30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30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30 9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30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30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30 9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4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 84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квидация несанкционированных свал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негативное воздействие на окружающую сре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 297 939,5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егиональный проект "Региональная и местная дорожная сет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18 466,89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 (автомобильные дороги общего пользования местного значе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5447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18 466,89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5447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18 466,8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5447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18 466,8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5447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18 466,8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5447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18 466,8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5447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18 466,8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3 381,1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3 381,1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6 381,1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6 381,1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6 381,1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4 031,1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4 031,1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596 091,5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23 618,9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23 618,9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23 618,9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23 618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23 618,9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23 618,9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59 993,11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59 993,1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59 993,1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59 993,1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59 993,1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59 993,1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62 429,45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62 429,4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 662 429,4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62 429,4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62 429,4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62 429,45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50 050,0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50 050,0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50 050,0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50 050,0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50 050,0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5 4 02 SД0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50 050,0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429 763,2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48 384,6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48 384,62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48 384,6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48 384,6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48 384,6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48 384,6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48 384,6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281 378,6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58 236,54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58 236,5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58 236,5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58 236,5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47 540,5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47 540,5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7 785,3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7 785,3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10,5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10,5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 842,11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 842,1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 842,1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 842,1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 842,1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 842,11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6 719,8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6 719,8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жильем молодых сем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6 719,8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6 719,8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6 719,8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6 719,8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6 719,8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6 719,8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 257 288,3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 352 024,3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уличное освещ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77 212,34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77 212,3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77 212,3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77 212,3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2 607 820,9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607 820,9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391,3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391,3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прочие мероприятия по благоустрой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627 512,04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627 512,0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585 512,0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585 512,0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585 512,0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585 512,04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Восстановление и благоустройство военно-мемориальных объект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4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4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области жилищ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4 19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4 19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03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03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нтаризация и снос аварийных и ветхих жилых до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28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 608 900,6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291 654,5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155 884,03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155 884,0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155 884,0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155 884,0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155 884,0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155 884,0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35 770,53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35 770,5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83 560,1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83 560,1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83 560,1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83 560,1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52 210,3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52 210,3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52 210,3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52 210,3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317 246,0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 884,41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 884,4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 884,4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 884,4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 884,4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 884,4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53 377,68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53 377,6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 335,6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 335,6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 335,6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 335,6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51 041,9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 041,9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 041,9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 041,9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стройство детских игровых площад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2 984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2 98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2 98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192 98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2 98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нос объектов капитального строи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ельских территорий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6 971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Благоустройство сельских территор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6 971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благоустройство сельских территор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72,24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72,2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72,2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72,2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72,2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72,2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комплексного развития сельских территорий (субсидии на реализацию мероприятий по благоустройству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57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8 699,0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57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8 699,0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57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8 699,0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57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8 699,0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57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8 699,0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57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8 699,0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обретение автобусов для осуществления пассажирских перевоз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4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4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4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4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4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4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7 3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 представительного орг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84 4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9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9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9 8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9 8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6 97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6 97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42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42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ыплаты депута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 6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 6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 64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 64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 6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 6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2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2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2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2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2 3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муниципаль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9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9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9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1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1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2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ые ис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54:00Z</dcterms:created>
  <dc:creator>k_pkp</dc:creator>
  <dc:description/>
  <cp:keywords/>
  <dc:language>en-US</dc:language>
  <cp:lastModifiedBy>Гагарин Пользователь</cp:lastModifiedBy>
  <cp:lastPrinted>2025-03-31T14:43:00Z</cp:lastPrinted>
  <dcterms:modified xsi:type="dcterms:W3CDTF">2025-03-31T11:43:00Z</dcterms:modified>
  <cp:revision>52</cp:revision>
  <dc:subject/>
  <dc:title/>
</cp:coreProperties>
</file>