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2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от 28.03.2025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Heading"/>
        <w:rPr/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2026 и </w:t>
      </w:r>
      <w:r>
        <w:rPr>
          <w:b/>
        </w:rPr>
        <w:t>20</w:t>
      </w:r>
      <w:r>
        <w:rPr>
          <w:b/>
          <w:lang w:val="ru-RU"/>
        </w:rPr>
        <w:t>27</w:t>
      </w:r>
      <w:r>
        <w:rPr>
          <w:b/>
        </w:rPr>
        <w:t xml:space="preserve"> год</w:t>
      </w:r>
      <w:r>
        <w:rPr>
          <w:b/>
          <w:lang w:val="ru-RU"/>
        </w:rPr>
        <w:t xml:space="preserve">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425"/>
        <w:gridCol w:w="1418"/>
        <w:gridCol w:w="567"/>
        <w:gridCol w:w="1701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98"/>
        <w:gridCol w:w="582"/>
        <w:gridCol w:w="475"/>
        <w:gridCol w:w="1418"/>
        <w:gridCol w:w="567"/>
        <w:gridCol w:w="1739"/>
        <w:gridCol w:w="1555"/>
      </w:tblGrid>
      <w:tr>
        <w:trPr>
          <w:trHeight w:val="25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0 5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0 54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0 5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0 54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87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7 4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0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193 93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075 61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81 93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490 11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 899 26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 161 54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632 96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25 24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4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44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6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80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451 3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0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7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80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40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32 1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5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3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280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7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41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68 1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5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7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работ по описанию местоположения границ территориальных зон и (или) населенных пунктов и внесению о них сведений в Единый государственный реестр недвижим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8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9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948 309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933 842,75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3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27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5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025 809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00 942,75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83 509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61 842,75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83 509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61 842,75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651 37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32 1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54 826,75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02 1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 224 826,75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02 1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24 826,75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02 133,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24 826,75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42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9 1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0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0 1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6 188,28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926 772,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780 207,52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 941 831,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542 133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800 558,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800 558,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оддержка семь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20 158,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49 278,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8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680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822 352,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 939 413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822 352,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 939 413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346 835,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26 15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46 405,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2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 43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4 15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09 959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7 715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1 789,5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365 55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935 548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 796,9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0 614,49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2 8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342 8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6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20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03 9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11 32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46 9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54 32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31 0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8 42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384 940,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38 074,52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20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229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823 14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33 081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793 14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703 081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9 9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9 9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19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9 9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211 178,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127 992,09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6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844 082,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896 395,29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20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8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332 972,14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8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332 972,14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38 272,14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87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94 7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8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185 658,4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226 123,15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98 146,8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98 146,8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37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1 846,8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204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4 711,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667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255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2 596,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2 596,8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27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57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8:00Z</dcterms:created>
  <dc:creator>k_pkp</dc:creator>
  <dc:description/>
  <cp:keywords/>
  <dc:language>en-US</dc:language>
  <cp:lastModifiedBy>Гагарин Пользователь</cp:lastModifiedBy>
  <cp:lastPrinted>2025-03-31T14:40:00Z</cp:lastPrinted>
  <dcterms:modified xsi:type="dcterms:W3CDTF">2025-03-31T11:42:00Z</dcterms:modified>
  <cp:revision>55</cp:revision>
  <dc:subject/>
  <dc:title/>
</cp:coreProperties>
</file>