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3"/>
        <w:gridCol w:w="428"/>
        <w:gridCol w:w="453"/>
        <w:gridCol w:w="1563"/>
        <w:gridCol w:w="568"/>
        <w:gridCol w:w="1824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 7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2 7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577 3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7 3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4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76 97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882 748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66 1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16 021,3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30 721,3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42 481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42 481,34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54 4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54 4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28 126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28 126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886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 886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73 098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4 398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 698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36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7 1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9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9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6 129,0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 369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04 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938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8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213 169,2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747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6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02 569,2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6 369,2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26 369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34 603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9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09 460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 3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891 765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65 577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8 248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 59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76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9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9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6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46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9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8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278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 617 49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 557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5 782 45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82 4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82 4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060 58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06 07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04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470 97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470 97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E1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 542,5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7 595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58 5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 329 278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83 213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174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 174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6 0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1 372,2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 264,7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83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4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20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20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83 4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0 6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8 75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43 75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77 85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1 656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5 9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76 2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309 512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163 807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0 61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97 143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43 16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375 16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7 827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7 827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00 07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00 07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00 07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337 5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 44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7 26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 8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 877 482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3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3 2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26 835,3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026 835,3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240 939,5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6 38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 031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 03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596 091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23 6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9 993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2 429,4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0 050,0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5 895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83 560,1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335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 460 663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4 19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4 19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29 763,2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429 763,2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48 384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81 378,6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58 236,5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7 540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7 540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7 785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0,5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2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044 116,4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310 024,3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 310 024,3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77 212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 607 820,9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1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585 512,04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7 120,7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2 210,3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4 910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884,4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41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41,9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41,9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6 971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6 971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72,2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8 699,0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286 784,03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3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6 719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Гагарин Пользователь</cp:lastModifiedBy>
  <cp:lastPrinted>2025-03-31T14:38:00Z</cp:lastPrinted>
  <dcterms:modified xsi:type="dcterms:W3CDTF">2025-03-31T11:38:00Z</dcterms:modified>
  <cp:revision>57</cp:revision>
  <dc:subject/>
  <dc:title/>
</cp:coreProperties>
</file>