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>П</w:t>
      </w:r>
      <w:r>
        <w:rPr/>
        <w:t>риложение 10</w:t>
      </w:r>
    </w:p>
    <w:p>
      <w:pPr>
        <w:pStyle w:val="Normal"/>
        <w:ind w:left="4820" w:hanging="0"/>
        <w:jc w:val="both"/>
        <w:rPr/>
      </w:pPr>
      <w:r>
        <w:rPr/>
        <w:t>к решению Гагаринской окружной Думы от 28.03.2025 года №48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TextBody"/>
        <w:ind w:left="5103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  <w:kern w:val="2"/>
          <w:lang w:val="ru-RU"/>
        </w:rPr>
      </w:pPr>
      <w:r>
        <w:rPr>
          <w:b/>
          <w:bCs/>
        </w:rPr>
        <w:t xml:space="preserve">Распределение бюджетных ассигнований </w:t>
      </w:r>
      <w:r>
        <w:rPr>
          <w:b/>
          <w:bCs/>
          <w:kern w:val="2"/>
        </w:rPr>
        <w:t>по целевым статьям (муниципальным программам и непрограммным направлениям деятельности), группам (группам</w:t>
      </w:r>
      <w:r>
        <w:rPr>
          <w:b/>
          <w:bCs/>
          <w:kern w:val="2"/>
          <w:lang w:val="ru-RU"/>
        </w:rPr>
        <w:t xml:space="preserve"> и</w:t>
      </w:r>
      <w:r>
        <w:rPr>
          <w:b/>
          <w:bCs/>
          <w:kern w:val="2"/>
        </w:rPr>
        <w:t xml:space="preserve"> подгруппам) видов расходов классификации расходов бюджетов на </w:t>
      </w:r>
      <w:r>
        <w:rPr>
          <w:b/>
          <w:bCs/>
          <w:kern w:val="2"/>
          <w:lang w:val="ru-RU"/>
        </w:rPr>
        <w:t xml:space="preserve">плановый период </w:t>
      </w:r>
      <w:r>
        <w:rPr>
          <w:b/>
          <w:bCs/>
          <w:kern w:val="2"/>
        </w:rPr>
        <w:t>20</w:t>
      </w:r>
      <w:r>
        <w:rPr>
          <w:b/>
          <w:bCs/>
          <w:kern w:val="2"/>
          <w:lang w:val="ru-RU"/>
        </w:rPr>
        <w:t>26 и 2027</w:t>
      </w:r>
      <w:r>
        <w:rPr>
          <w:b/>
          <w:bCs/>
          <w:kern w:val="2"/>
        </w:rPr>
        <w:t xml:space="preserve"> год</w:t>
      </w:r>
      <w:r>
        <w:rPr>
          <w:b/>
          <w:bCs/>
          <w:kern w:val="2"/>
          <w:lang w:val="ru-RU"/>
        </w:rPr>
        <w:t>ов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701"/>
        <w:gridCol w:w="992"/>
        <w:gridCol w:w="1985"/>
        <w:gridCol w:w="1949"/>
      </w:tblGrid>
      <w:tr>
        <w:trPr>
          <w:tblHeader w:val="true"/>
          <w:trHeight w:val="1531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 2026</w:t>
            </w:r>
          </w:p>
        </w:tc>
        <w:tc>
          <w:tcPr>
            <w:tcW w:w="19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202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672"/>
        <w:gridCol w:w="992"/>
        <w:gridCol w:w="1985"/>
        <w:gridCol w:w="1984"/>
      </w:tblGrid>
      <w:tr>
        <w:trPr>
          <w:trHeight w:val="2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9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>4</w:t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68 1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68 1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68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68 1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978 0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370 340,00</w:t>
            </w:r>
          </w:p>
        </w:tc>
      </w:tr>
      <w:tr>
        <w:trPr>
          <w:trHeight w:val="292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968 12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60 4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918 12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10 400,00</w:t>
            </w:r>
          </w:p>
        </w:tc>
      </w:tr>
      <w:tr>
        <w:trPr>
          <w:trHeight w:val="102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796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796 7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796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796 7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3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3 7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3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3 7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72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72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8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8 24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созданию административных комисси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102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56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565,00</w:t>
            </w:r>
          </w:p>
        </w:tc>
      </w:tr>
      <w:tr>
        <w:trPr>
          <w:trHeight w:val="102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36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365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36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365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существление отдельных государственных полномочий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02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5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5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5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5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 427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7 6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7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7 60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Мобилизационная подготовка муниципального образования "Гагаринский муниципальный округ" Смоленской области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3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государственной политики по вопросам мобилизационной подготовки и мобилизации, защите государственной тайны, технической защите информации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и развитие территориального общественного самоуправления в муниципальном образовании "Гагаринский муниципальный округ" Смоленской области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Формирование и развитие системы территориального общественного самоуправления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4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овышение эффективности системы территориального общественного самоуправле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рганизацию и осуществление мероприятий по противодействию терроризму, экстремизму и защите жизни гражда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153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 00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1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1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1 00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Информатизац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Информатизац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3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8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3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и корректировка градостроительной документаци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ведение работ по описанию местоположения границ территориальных зон и (или) населенных пунктов и внесению о них сведений в Единый государственный реестр недвижимост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816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816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816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15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207 1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35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2 832 1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35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832 100,00</w:t>
            </w:r>
          </w:p>
        </w:tc>
      </w:tr>
      <w:tr>
        <w:trPr>
          <w:trHeight w:val="102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9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08 7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9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08 7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89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89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 00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сохранности документов Архивного фонда в муниципальном образовании "Гагаринский муниципальный округ" Смоленской области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1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архивного отдел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развития сельского хозяйства в муниципальном образовании "Гагаринский муниципальный округ" Смоленской област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852 509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6 838 042,75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1 Я5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87 396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одернизацию региональных и муниципальных библиоте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1 Я5 534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 911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1 Я5 534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 911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1 Я5 534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 911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государственную поддержку отрасли культуры (приобретение музыкальных инструментов, оборудования и материалов для детских школ искусств)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1 Я5 5519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8 485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1 Я5 5519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8 485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1 Я5 5519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8 485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51 3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98 105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9 551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9 422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51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9 422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51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9 422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5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1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5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1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5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 61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ддержка отрасли культуры (комплектование книжных фондов)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46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683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46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8 683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46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683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447 533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156 126,75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917 533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26 126,75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917 533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26 126,75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3 917 533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3 626 126,75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агаринские чте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05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 4 02 205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05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78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24 315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39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27 1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39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27 1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 439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27 1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05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215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 4 03 205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215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05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215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 175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72 1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2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2 400,00</w:t>
            </w:r>
          </w:p>
        </w:tc>
      </w:tr>
      <w:tr>
        <w:trPr>
          <w:trHeight w:val="102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4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4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82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79 700,00</w:t>
            </w:r>
          </w:p>
        </w:tc>
      </w:tr>
      <w:tr>
        <w:trPr>
          <w:trHeight w:val="102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74 8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74 8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02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4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27 000,00</w:t>
            </w:r>
          </w:p>
        </w:tc>
      </w:tr>
      <w:tr>
        <w:trPr>
          <w:trHeight w:val="102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2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7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60 181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6 188,28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5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81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8,28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81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8,28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81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8,28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81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8,28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4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4 4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4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4 400,00</w:t>
            </w:r>
          </w:p>
        </w:tc>
      </w:tr>
      <w:tr>
        <w:trPr>
          <w:trHeight w:val="102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 273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73 9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73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73 9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0 5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50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 832 736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 633 038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Современная школа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E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E1 80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E1 80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E1 80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Все лучшее детям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346 835,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026 15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75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546 405,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9 492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75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546 405,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492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75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546 405,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9 492 00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819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15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Ю4 819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15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819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15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09 95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77 715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1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1 800,00</w:t>
            </w:r>
          </w:p>
        </w:tc>
      </w:tr>
      <w:tr>
        <w:trPr>
          <w:trHeight w:val="102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2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2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 6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 68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 6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 68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4 15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3 515,00</w:t>
            </w:r>
          </w:p>
        </w:tc>
      </w:tr>
      <w:tr>
        <w:trPr>
          <w:trHeight w:val="102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789,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789,52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789,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789,52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2 369,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 725,48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2 369,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 725,48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10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02 4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10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02 4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10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02 4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Поддержка семьи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Я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20 158,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Я1 53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49 278,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Я1 53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49 278,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Я1 53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 849 278,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Я1 830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0 8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Я1 830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0 8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Я1 830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0 8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680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823 6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889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262 4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889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262 4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889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262 4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итание детей льготных категорий в дошкольных учреждениях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9 623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393 8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623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393 8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623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4 393 8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481 45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51 448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9 67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01 199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5 67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91 199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5 67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91 199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внешкольных мероприяти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питание дете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0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0 8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2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4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2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7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7 6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7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7 6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удоустройство школьников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102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7 796,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0 614,49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7 796,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0 614,49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7 796,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0 614,49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 164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 961 800,00</w:t>
            </w:r>
          </w:p>
        </w:tc>
      </w:tr>
      <w:tr>
        <w:trPr>
          <w:trHeight w:val="102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8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8 9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8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 668 9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 4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473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270 5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473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270 5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22 411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40 655,56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22 411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40 655,56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22 411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40 655,56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S17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S17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S17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2 66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5 464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 952 66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 405 464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2 66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5 464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2 66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5 464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03 92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11 325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95 0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75 020,00</w:t>
            </w:r>
          </w:p>
        </w:tc>
      </w:tr>
      <w:tr>
        <w:trPr>
          <w:trHeight w:val="102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0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0 9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0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0 9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3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63 400,00</w:t>
            </w:r>
          </w:p>
        </w:tc>
      </w:tr>
      <w:tr>
        <w:trPr>
          <w:trHeight w:val="102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63 4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63 4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2 90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2 905,00</w:t>
            </w:r>
          </w:p>
        </w:tc>
      </w:tr>
      <w:tr>
        <w:trPr>
          <w:trHeight w:val="102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80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805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80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805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 33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 336,00</w:t>
            </w:r>
          </w:p>
        </w:tc>
      </w:tr>
      <w:tr>
        <w:trPr>
          <w:trHeight w:val="153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 33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 336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2 43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2 436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2 63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2 636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02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 в муниципальном образовании "Гагаринский муниципальный округ" Смоленской области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39 235,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92 369,52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39 235,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92 369,52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4 1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4 168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2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2 6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6 58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6 588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6 58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6 588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86 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86 42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3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3 52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3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3 52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36 047,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89 181,52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78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 115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78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 115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10 262,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3 066,52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10 262,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3 066,52</w:t>
            </w:r>
          </w:p>
        </w:tc>
      </w:tr>
      <w:tr>
        <w:trPr>
          <w:trHeight w:val="102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1 600,00</w:t>
            </w:r>
          </w:p>
        </w:tc>
      </w:tr>
      <w:tr>
        <w:trPr>
          <w:trHeight w:val="102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102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93 14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03 081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7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7 9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7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7 900,00</w:t>
            </w:r>
          </w:p>
        </w:tc>
      </w:tr>
      <w:tr>
        <w:trPr>
          <w:trHeight w:val="102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9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9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17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9 9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19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9 9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19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9 9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19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9 9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L22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8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L22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8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L22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8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27 28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5 281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27 28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5 281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27 28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5 281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27 28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5 281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спортивных мероприяти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еализация молодежной политик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102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в области молодежной политик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в муниципальном образовании "Гагаринский муниципальный округ" Смоленской области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по профилактике правонарушени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27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эффективной деятельности Управления по строительству и жилищно-коммунальному хозяйству в сфере организации жилищно-коммунального комплекса муниципального образования "Гагаринский муниципальный округ" Смоленской области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7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37 3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7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37 3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7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 837 300,00</w:t>
            </w:r>
          </w:p>
        </w:tc>
      </w:tr>
      <w:tr>
        <w:trPr>
          <w:trHeight w:val="102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7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7 3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7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7 3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2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2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0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2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2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2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связанные с ремонтом площадок для сбора твердых коммунальных отходов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негативное воздействие на окружающую среду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4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06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84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49 00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азвит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4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9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4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9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4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9 000,00</w:t>
            </w:r>
          </w:p>
        </w:tc>
      </w:tr>
      <w:tr>
        <w:trPr>
          <w:trHeight w:val="102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58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332 972,14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838 272,14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мероприятий по модернизации коммунальной инфраструктуры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515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838 272,14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515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838 272,14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515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838 272,14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58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94 7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98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42 7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98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42 7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98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42 7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развитию коммунального хозяйств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05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62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05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62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05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62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одернизацию систем теплоснабжения, централизованного водоснабжения, централизованного водоотведе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06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06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06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 00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агаринский муниципальный округ" Смоленской области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98 146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647 712,15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498 146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647 712,15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837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47 6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837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47 6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837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47 6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уличное освещение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69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69 2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69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69 2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69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69 2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чие мероприятия по благоустройству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1 846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0 912,15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1 846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0 912,15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1 846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0 912,15</w:t>
            </w:r>
          </w:p>
        </w:tc>
      </w:tr>
      <w:tr>
        <w:trPr>
          <w:trHeight w:val="127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Восстановление и благоустройство военно-мемориальных объектов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ремонтно-восстановительных и работ, связанных с благоустройством военно-мемориальных объектов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015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015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015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S20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S20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S20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102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34 123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в области жилищного хозяйств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вентаризация и снос аварийных и ветхих жилых домов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иобретение объектов жилищного фонда в муниципальную собственность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34 123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комплексного развития сельских территорий (субсидии на строительство (приобретение) жилого помещения (жилого дома), предоставляемого гражданам по договору найма жилого помещения)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L576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34 123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L576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34 123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L576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34 123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4 711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8 411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61 043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6 196,62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61 043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6 196,62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61 043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6 196,62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61 043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6 196,62</w:t>
            </w:r>
          </w:p>
        </w:tc>
      </w:tr>
      <w:tr>
        <w:trPr>
          <w:trHeight w:val="76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667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2 214,38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 5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 5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 5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38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38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38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 детских игровых площадок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3 33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3 334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3 33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3 334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3 33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3 334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50 3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50 34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 представительного орган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102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7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57 44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0 000,00</w:t>
            </w:r>
          </w:p>
        </w:tc>
      </w:tr>
      <w:tr>
        <w:trPr>
          <w:trHeight w:val="102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5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5 4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5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5 4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6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6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ыплаты депутата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</w:tr>
      <w:tr>
        <w:trPr>
          <w:trHeight w:val="102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6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6 1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</w:tr>
      <w:tr>
        <w:trPr>
          <w:trHeight w:val="102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00,00</w:t>
            </w:r>
          </w:p>
        </w:tc>
      </w:tr>
      <w:tr>
        <w:trPr>
          <w:trHeight w:val="102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42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 муниципального округ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 4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первичного воинского учет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 400,00</w:t>
            </w:r>
          </w:p>
        </w:tc>
      </w:tr>
      <w:tr>
        <w:trPr>
          <w:trHeight w:val="102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9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9 1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9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9 1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4 3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 3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87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6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6 7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граждение Почетной грамото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2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ленские взносы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общегосударственные вопросы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000,00</w:t>
            </w:r>
          </w:p>
        </w:tc>
      </w:tr>
      <w:tr>
        <w:trPr>
          <w:trHeight w:val="51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почетным граждана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u w:val="single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93">
    <w:name w:val="xl93"/>
    <w:basedOn w:val="Normal"/>
    <w:qFormat/>
    <w:pPr>
      <w:spacing w:before="280" w:after="280"/>
      <w:jc w:val="center"/>
    </w:pPr>
    <w:rPr/>
  </w:style>
  <w:style w:type="paragraph" w:styleId="Xl94">
    <w:name w:val="xl94"/>
    <w:basedOn w:val="Normal"/>
    <w:qFormat/>
    <w:pPr>
      <w:spacing w:before="280" w:after="280"/>
      <w:jc w:val="center"/>
    </w:pPr>
    <w:rPr/>
  </w:style>
  <w:style w:type="paragraph" w:styleId="Xl95">
    <w:name w:val="xl95"/>
    <w:basedOn w:val="Normal"/>
    <w:qFormat/>
    <w:pPr>
      <w:spacing w:before="280" w:after="280"/>
    </w:pPr>
    <w:rPr/>
  </w:style>
  <w:style w:type="paragraph" w:styleId="Xl96">
    <w:name w:val="xl96"/>
    <w:basedOn w:val="Normal"/>
    <w:qFormat/>
    <w:pPr>
      <w:spacing w:before="280" w:after="280"/>
    </w:pPr>
    <w:rPr>
      <w:u w:val="single"/>
    </w:rPr>
  </w:style>
  <w:style w:type="paragraph" w:styleId="Xl97">
    <w:name w:val="xl97"/>
    <w:basedOn w:val="Normal"/>
    <w:qFormat/>
    <w:pP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25:00Z</dcterms:created>
  <dc:creator>k_pkp</dc:creator>
  <dc:description/>
  <cp:keywords/>
  <dc:language>en-US</dc:language>
  <cp:lastModifiedBy>Гагарин Пользователь</cp:lastModifiedBy>
  <cp:lastPrinted>2025-03-31T14:29:00Z</cp:lastPrinted>
  <dcterms:modified xsi:type="dcterms:W3CDTF">2025-03-31T11:29:00Z</dcterms:modified>
  <cp:revision>54</cp:revision>
  <dc:subject/>
  <dc:title/>
</cp:coreProperties>
</file>