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8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8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64 161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46 941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25 413,79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63 729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63 729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 709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 709,5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75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75,0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8 4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 91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7 498,4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 498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 017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96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96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9 96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5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978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978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65 869,2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84 603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11 1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11 15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11 1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 725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 725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 725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2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2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2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25 765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21 754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21 754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21 754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6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6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6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7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7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416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6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 486 65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3 280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8 55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0 967 720,6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50 722,6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 67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 67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 678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599 688,6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3 027,3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38,9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38,9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29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29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9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62,2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62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62,2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 045,6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 045,6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 045,6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544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 65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 65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 651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7 493,4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4 643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4 643,4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4 643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2 58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6 32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0 06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9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39 039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6 8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75 07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72 5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72 59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72 5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0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0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0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039 662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 381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 381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 167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 167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337 814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3 6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3 6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3 618,9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7 019,2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7 019,2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7 019,2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16 739,8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16 739,8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16 739,81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9 763,2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81 378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8 236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 540,5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 540,5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807 288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902 024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77 512,0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76 381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76 381,4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57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 660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 660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39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39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608 900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91 654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17 246,0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313,7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313,7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313,7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 721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 721,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46 960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46 960,8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960,8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9 32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7 02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7 022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583,6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583,6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1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Бюджетный отдел</cp:lastModifiedBy>
  <cp:lastPrinted>2019-11-15T15:04:00Z</cp:lastPrinted>
  <dcterms:modified xsi:type="dcterms:W3CDTF">2025-06-25T12:54:00Z</dcterms:modified>
  <cp:revision>54</cp:revision>
  <dc:subject/>
  <dc:title/>
</cp:coreProperties>
</file>