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П</w:t>
      </w:r>
      <w:r>
        <w:rPr/>
        <w:t>риложение 8</w:t>
      </w:r>
    </w:p>
    <w:p>
      <w:pPr>
        <w:pStyle w:val="Normal"/>
        <w:ind w:left="4820" w:hanging="0"/>
        <w:jc w:val="both"/>
        <w:rPr/>
      </w:pPr>
      <w:r>
        <w:rPr/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kern w:val="2"/>
          <w:lang w:val="ru-RU"/>
        </w:rPr>
      </w:pPr>
      <w:r>
        <w:rPr>
          <w:b/>
          <w:bCs/>
        </w:rPr>
        <w:t xml:space="preserve">Распределение бюджетных ассигнований </w:t>
      </w:r>
      <w:r>
        <w:rPr>
          <w:b/>
          <w:bCs/>
          <w:kern w:val="2"/>
        </w:rPr>
        <w:t>по разделам, подразделам, целевым статьям (муниципальным программам и непрограммным направлениям деятельности), группам</w:t>
      </w:r>
      <w:r>
        <w:rPr>
          <w:b/>
          <w:bCs/>
          <w:kern w:val="2"/>
          <w:lang w:val="ru-RU"/>
        </w:rPr>
        <w:t xml:space="preserve"> (группам </w:t>
      </w:r>
      <w:r>
        <w:rPr>
          <w:b/>
          <w:bCs/>
          <w:kern w:val="2"/>
        </w:rPr>
        <w:t>и подгруппам</w:t>
      </w:r>
      <w:r>
        <w:rPr>
          <w:b/>
          <w:bCs/>
          <w:kern w:val="2"/>
          <w:lang w:val="ru-RU"/>
        </w:rPr>
        <w:t>)</w:t>
      </w:r>
      <w:r>
        <w:rPr>
          <w:b/>
          <w:bCs/>
          <w:kern w:val="2"/>
        </w:rPr>
        <w:t xml:space="preserve"> видов расходов классификации расходов бюджетов на </w:t>
      </w:r>
      <w:r>
        <w:rPr>
          <w:b/>
          <w:bCs/>
          <w:kern w:val="2"/>
          <w:lang w:val="ru-RU"/>
        </w:rPr>
        <w:t xml:space="preserve">плановый период </w:t>
      </w:r>
      <w:r>
        <w:rPr>
          <w:b/>
          <w:bCs/>
          <w:kern w:val="2"/>
        </w:rPr>
        <w:t>20</w:t>
      </w:r>
      <w:r>
        <w:rPr>
          <w:b/>
          <w:bCs/>
          <w:kern w:val="2"/>
          <w:lang w:val="ru-RU"/>
        </w:rPr>
        <w:t>26 и 2027</w:t>
      </w:r>
      <w:r>
        <w:rPr>
          <w:b/>
          <w:bCs/>
          <w:kern w:val="2"/>
        </w:rPr>
        <w:t xml:space="preserve"> год</w:t>
      </w:r>
      <w:r>
        <w:rPr>
          <w:b/>
          <w:bCs/>
          <w:kern w:val="2"/>
          <w:lang w:val="ru-RU"/>
        </w:rPr>
        <w:t>ов</w:t>
      </w:r>
    </w:p>
    <w:p>
      <w:pPr>
        <w:pStyle w:val="TextBody"/>
        <w:jc w:val="center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(рублей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1"/>
        <w:gridCol w:w="585"/>
        <w:gridCol w:w="1575"/>
        <w:gridCol w:w="835"/>
        <w:gridCol w:w="1843"/>
        <w:gridCol w:w="1689"/>
      </w:tblGrid>
      <w:tr>
        <w:trPr>
          <w:trHeight w:val="150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 2026</w:t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 202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67"/>
        <w:gridCol w:w="1560"/>
        <w:gridCol w:w="850"/>
        <w:gridCol w:w="1843"/>
        <w:gridCol w:w="1701"/>
      </w:tblGrid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522 9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481 15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0 3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50 34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0 3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50 34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 представительного орг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7 4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57 44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ыплаты депут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29 2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61 54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62 9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925 24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74 7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337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74 7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337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2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23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 92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23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3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3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7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7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8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8 24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5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565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28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Информатизац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Информатизац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рхивного от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3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80 5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3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3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6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муниципаль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11 5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0 7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830 85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9 8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5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4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32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3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32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3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32 1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9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08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9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08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07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ремонтно-восстановительных и работ, связанных с благоустройством военно-мемориаль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ждение Почетной грамот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ленски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 4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0 000,00</w:t>
            </w:r>
          </w:p>
        </w:tc>
      </w:tr>
      <w:tr>
        <w:trPr>
          <w:trHeight w:val="28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6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418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3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38 1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8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49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8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4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8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49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1 3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и корректировка градостроительной докумен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401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401 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919 082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133 123,1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09 12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5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34 12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нтаризация и снос аварийных и ветхих жил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9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4 12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комплексного развития сельских территорий (субсидии на строительство (приобретение)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L576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4 12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L576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4 12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L576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4 12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8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494 7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8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494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 58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94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9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2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 79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2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9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2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2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85 65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26 123,15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498 146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647 712,15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7 498 146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647 712,1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83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47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 83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4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83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4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6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69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1 846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 912,1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1 846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 912,1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1 846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 912,15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4 71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8 411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61 043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6 196,6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61 043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6 196,6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61 043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6 196,6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61 043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6 196,62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667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2 214,3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3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3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3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37 300,0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37 3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37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37 3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негативное воздействие на окружающую сре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 520 131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 044 93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800 558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823 6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800 558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823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Поддержка семь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20 158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53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49 278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53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49 278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53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49 278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83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0 8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83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0 8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83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0 8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68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823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8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262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8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26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8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262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итание детей льготных категорий в дошко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6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393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6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393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6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393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822 352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 939 413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822 352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 939 413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Все лучшее детя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346 835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026 15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модернизации школьных систем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7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546 405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49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7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546 405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492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7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546 405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492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15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15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15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09 95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77 715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 8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4 15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3 515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2 369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 725,4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2 369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 725,48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0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02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0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0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0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02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365 5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935 54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9 67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01 199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5 67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91 199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5 67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91 199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пит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0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удоустройство школь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7 796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0 614,49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7 796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0 614,4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7 796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0 614,49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 16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 961 8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47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270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47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270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2 411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40 655,56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2 411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40 655,5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2 411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40 655,56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6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845 6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7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02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8 485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государственную поддержку отрасли культуры (приобретение музыкальных инструментов, оборудования и материалов для детских школ искусст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51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8 48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51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8 48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51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8 48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7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24 31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7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24 31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7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24 31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7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24 315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42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2 6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5 464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2 6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5 46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2 6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5 46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2 6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5 464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30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 4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 43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 6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 63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по профилактике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9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11 32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46 9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54 3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5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нешколь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31 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38 4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95 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75 02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63 4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6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6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25 809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 942,7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83 509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61 842,75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83 509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61 842,7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 911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одернизацию региональных и муниципальных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34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 911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34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 91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34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 911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51 3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98 10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62 9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9 422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62 9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9 42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62 9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9 422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4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683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4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68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4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683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32 13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54 826,7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32 13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54 826,7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32 13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54 826,7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32 13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54 826,7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гаринские чт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42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39 1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75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72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75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72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2 4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8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79 7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74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74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65 337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18 471,3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21 832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74 966,32</w:t>
            </w:r>
          </w:p>
        </w:tc>
      </w:tr>
      <w:tr>
        <w:trPr>
          <w:trHeight w:val="22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39 235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 369,52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39 235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 369,5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4 1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4 16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6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6 42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36 04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89 181,5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11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11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10 262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3 066,5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10 262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3 066,52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0 9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60 905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3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четным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93 1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03 08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69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69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9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9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9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9 9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спортив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8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8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8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L2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8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L2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8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L2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8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7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7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7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7 9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</w:pPr>
    <w:rPr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38:00Z</dcterms:created>
  <dc:creator>k_pkp</dc:creator>
  <dc:description/>
  <cp:keywords/>
  <dc:language>en-US</dc:language>
  <cp:lastModifiedBy>Бюджетный отдел</cp:lastModifiedBy>
  <cp:lastPrinted>2019-11-15T15:16:00Z</cp:lastPrinted>
  <dcterms:modified xsi:type="dcterms:W3CDTF">2025-06-25T13:32:00Z</dcterms:modified>
  <cp:revision>58</cp:revision>
  <dc:subject/>
  <dc:title/>
</cp:coreProperties>
</file>