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7</w:t>
      </w:r>
    </w:p>
    <w:p>
      <w:pPr>
        <w:pStyle w:val="Normal"/>
        <w:ind w:left="567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разделам, подразделам, целевым статьям (муниципальным программам и непрограммным направлениям деятельности), группам</w:t>
      </w:r>
      <w:r>
        <w:rPr>
          <w:b/>
          <w:bCs/>
          <w:kern w:val="2"/>
          <w:lang w:val="ru-RU"/>
        </w:rPr>
        <w:t xml:space="preserve"> (группам </w:t>
      </w:r>
      <w:r>
        <w:rPr>
          <w:b/>
          <w:bCs/>
          <w:kern w:val="2"/>
        </w:rPr>
        <w:t>и подгруппам</w:t>
      </w:r>
      <w:r>
        <w:rPr>
          <w:b/>
          <w:bCs/>
          <w:kern w:val="2"/>
          <w:lang w:val="ru-RU"/>
        </w:rPr>
        <w:t>)</w:t>
      </w:r>
      <w:r>
        <w:rPr>
          <w:b/>
          <w:bCs/>
          <w:kern w:val="2"/>
        </w:rPr>
        <w:t xml:space="preserve"> видов расходов классификации расходов бюджетов на 20</w:t>
      </w:r>
      <w:r>
        <w:rPr>
          <w:b/>
          <w:bCs/>
          <w:kern w:val="2"/>
          <w:lang w:val="ru-RU"/>
        </w:rPr>
        <w:t>25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559"/>
        <w:gridCol w:w="567"/>
        <w:gridCol w:w="1701"/>
      </w:tblGrid>
      <w:tr>
        <w:trPr>
          <w:trHeight w:val="1509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1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82"/>
        <w:gridCol w:w="567"/>
        <w:gridCol w:w="1559"/>
        <w:gridCol w:w="567"/>
        <w:gridCol w:w="1701"/>
      </w:tblGrid>
      <w:tr>
        <w:trPr>
          <w:trHeight w:val="25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871 735,6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9 32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9 32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7 02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7 022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325 783,7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40 483,7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52 013,7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52 013,79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90 329,1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90 329,1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1 709,5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1 709,5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975,0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975,0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8 4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 91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 71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87 71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47 651,4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5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115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5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2 651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1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50 948,41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9 277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7 7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22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22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7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78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81 45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2 7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2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 1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 15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85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85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832,9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832,9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4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9,0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9,08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7 2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1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1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1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1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 01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9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38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8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07 583,6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 583,6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 583,6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 583,66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83,6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83,6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7 498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7 498,4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7 498,4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7 498,4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1 369,3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1 369,3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1 369,3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867 895,0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 05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70 519,3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3 558,4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3 558,4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3 558,4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3 558,4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3 558,4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46 960,8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46 960,87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46 960,8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46 960,8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46 960,8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автобусов для осуществления пассажирских перевозо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772 558,41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982 662,5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Региональная и местная дорожная сет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381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381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167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167,1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337 814,5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3 618,9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3 618,9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3 618,9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8 007,1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8 007,1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18 007,1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62 429,4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62 429,4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62 429,45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7 019,2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 017 019,2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7 019,27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016 739,8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016 739,8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016 739,81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5 895,8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3 560,1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3 560,1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3 560,1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3 560,17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35,6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35,6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35,6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35,6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97 767,3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 76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 76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 76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 76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 767,3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378 020,6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5 146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6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2 660,4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2 660,4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39,5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39,5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19 024,19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19 024,1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 384,6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 384,6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 384,6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 384,6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70 639,5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7 497,4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036 801,4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6 801,4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785,3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785,3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0,5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0,5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497 866,3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860 024,3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860 024,3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7 212,3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07 820,9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07 820,9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391,3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391,3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35 512,0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34 381,4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34 381,4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5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57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7 120,7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2 210,3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2 210,3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2 210,3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2 210,3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4 910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948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948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948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978,0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978,0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978,0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 721,2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 721,2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благоустройство сельских территор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24,6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24,6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24,6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705 984,03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50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50 1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50 1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6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6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155 884,0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55 884,0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55 884,0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55 884,0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 994 393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967 720,64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967 720,6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967 720,6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550 722,6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550 722,6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550 722,6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8 67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8 678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8 678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3 8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 460 158,8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 460 158,8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3 280,2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 138,1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542,5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542,5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7 595,6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7 595,6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8 55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6 854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5 064,4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5 064,4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988 324,6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33 027,3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38,9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038,9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75 552,8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75 552,8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5,5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5,5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9 7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62,2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62,2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62,2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2 045,6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2 045,6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2 045,6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544 2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852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852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 651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 651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 651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 61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 61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 61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52 629,47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7 8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47 8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7 8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7 8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7 8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04 829,4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67 493,4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4 643,4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4 643,4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4 643,4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28 88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3 88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 36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70,6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70,6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29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829,4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3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36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3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2 5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86 32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0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0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9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9 1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6 2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1 069,2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76 369,2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76 369,2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84 603,7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11 15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11 15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11 15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5 725,7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5 725,7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5 725,7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42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425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42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91 765,5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87 754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87 754,1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87 754,1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6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6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6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24,6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24,6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24,6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3,8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3,8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3,8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74 7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7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7 7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0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6 8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28 191,8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60 526,86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3 807,0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3 807,0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60 619,0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97 143,0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97 143,0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5 065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0 06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0 06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0 065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5 96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5 96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178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39 039,8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86 827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86 827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86 82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75 07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75 07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75 07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72 59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72 59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72 59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449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449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449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38,88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38,8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38,8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38,88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3:00Z</dcterms:created>
  <dc:creator>k_pkp</dc:creator>
  <dc:description/>
  <cp:keywords/>
  <dc:language>en-US</dc:language>
  <cp:lastModifiedBy>Бюджетный отдел</cp:lastModifiedBy>
  <cp:lastPrinted>2019-11-15T15:00:00Z</cp:lastPrinted>
  <dcterms:modified xsi:type="dcterms:W3CDTF">2025-06-25T13:35:00Z</dcterms:modified>
  <cp:revision>58</cp:revision>
  <dc:subject/>
  <dc:title/>
</cp:coreProperties>
</file>