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 914 701,3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5 039 725,3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8 002 087,4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8 002 087,4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8 002 087,4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8 002 087,4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041 812,8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041 812,8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041 812,8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3 041 812,8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5-03-31T12:00:00Z</cp:lastPrinted>
  <dcterms:modified xsi:type="dcterms:W3CDTF">2025-06-19T14:41:00Z</dcterms:modified>
  <cp:revision>134</cp:revision>
  <dc:subject/>
  <dc:title>Приложение 1</dc:title>
</cp:coreProperties>
</file>