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</w:t>
      </w:r>
      <w:r>
        <w:rPr>
          <w:b/>
        </w:rPr>
        <w:t>20</w:t>
      </w:r>
      <w:r>
        <w:rPr>
          <w:b/>
          <w:lang w:val="ru-RU"/>
        </w:rPr>
        <w:t>26 и 2027</w:t>
      </w:r>
      <w:r>
        <w:rPr>
          <w:b/>
        </w:rPr>
        <w:t xml:space="preserve"> год</w:t>
      </w:r>
      <w:r>
        <w:rPr>
          <w:b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629"/>
        <w:gridCol w:w="459"/>
        <w:gridCol w:w="1606"/>
        <w:gridCol w:w="1559"/>
      </w:tblGrid>
      <w:tr>
        <w:trPr>
          <w:trHeight w:val="282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618"/>
        <w:gridCol w:w="516"/>
        <w:gridCol w:w="1560"/>
        <w:gridCol w:w="1559"/>
      </w:tblGrid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center" w:pos="67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8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78 0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370 34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6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60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4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10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4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10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4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10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74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 92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7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68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852 509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6 838 042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87 39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одернизацию региональных и муниципальных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51 3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98 10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447 5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56 126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47 5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 656 126,75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47 5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56 1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7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0 1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6 188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 832 73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 633 03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346 83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026 15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109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 977 71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93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2 36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1 725,4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2 36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1 725,4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оддержка семь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120 15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6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481 4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2 951 44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997 79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03 9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11 32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0 26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03 066,5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0 26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03 066,52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1 6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793 1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03 081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17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4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06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4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494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94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598 1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47 712,15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98 1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647 712,1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4 71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78 41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66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2 214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0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0 3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7 4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02:00Z</dcterms:created>
  <dc:creator>k_pkp</dc:creator>
  <dc:description/>
  <cp:keywords/>
  <dc:language>en-US</dc:language>
  <cp:lastModifiedBy>Бюджетный отдел</cp:lastModifiedBy>
  <cp:lastPrinted>2021-11-19T16:58:00Z</cp:lastPrinted>
  <dcterms:modified xsi:type="dcterms:W3CDTF">2025-06-25T14:10:00Z</dcterms:modified>
  <cp:revision>53</cp:revision>
  <dc:subject/>
  <dc:title/>
</cp:coreProperties>
</file>