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8"/>
          <w:szCs w:val="28"/>
        </w:rPr>
        <w:t>П</w:t>
      </w:r>
      <w:r>
        <w:rPr>
          <w:sz w:val="24"/>
          <w:szCs w:val="24"/>
        </w:rPr>
        <w:t>риложение 13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Гагаринской окружной Думы «О бюджете муниципального образования «Гагаринский муниципальный округ» Смоленской области на 2025 год и на плановый период 2026 и 2027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>
          <w:b/>
          <w:b/>
        </w:rPr>
      </w:pPr>
      <w:r>
        <w:rPr>
          <w:b/>
        </w:rPr>
        <w:t>Распределение бюджетных ассигнований по муниципальным программам и непрограммным направлениям деятельности на 20</w:t>
      </w:r>
      <w:r>
        <w:rPr>
          <w:b/>
          <w:lang w:val="ru-RU"/>
        </w:rPr>
        <w:t>25</w:t>
      </w:r>
      <w:r>
        <w:rPr>
          <w:b/>
        </w:rPr>
        <w:t xml:space="preserve">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1526"/>
        <w:gridCol w:w="850"/>
        <w:gridCol w:w="459"/>
        <w:gridCol w:w="567"/>
        <w:gridCol w:w="567"/>
        <w:gridCol w:w="1701"/>
      </w:tblGrid>
      <w:tr>
        <w:trPr>
          <w:trHeight w:val="2821" w:hRule="atLeast"/>
          <w:cantSplit w:val="true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бюджета (прямого получателя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1560"/>
        <w:gridCol w:w="850"/>
        <w:gridCol w:w="425"/>
        <w:gridCol w:w="567"/>
        <w:gridCol w:w="567"/>
        <w:gridCol w:w="1701"/>
      </w:tblGrid>
      <w:tr>
        <w:trPr>
          <w:trHeight w:val="19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0 00 00000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28 558,4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28 558,4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, направленные на улучшение деятельности малого и среднего предприниматель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олнение работ, связанных с осуществлением регулярных перевозок пассажиров и багажа автомобильным транспортом по регулируемым тарифам во внутрирайонном сообщен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23 558,4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 023 558,4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23 558,4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23 558,4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23 558,4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23 558,43</w:t>
            </w:r>
          </w:p>
        </w:tc>
      </w:tr>
      <w:tr>
        <w:trPr>
          <w:trHeight w:val="22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возмещение затрат, направленных на благоустройство территории прилегающей к торговым, офисным и производственным зданиям (строениям, сооружениям), принадлежащим либо арендованным субъектами малого и среднего предпринимательства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грантов субъектам малого и среднего предпринимательства на реализацию проектов в сфере предприниматель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S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S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S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S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S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S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964 161,1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746 941,1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225 413,7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225 413,7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225 413,7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352 013,79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590 329,1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590 329,1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91 709,5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91 709,5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 975,0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 975,0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ые услуги по объектам, находящихся в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1 527,3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1 527,3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1 527,3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1 527,3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1 527,3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1 527,3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88 47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государственных полномочий по созданию административных комисс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 56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 56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 56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 56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7 56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7 56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2 91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2 91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122 91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2 91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7 71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7 71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существление отдельных государственных полномоч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47 75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0 7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0 7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0 7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0 7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1 222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1 222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478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478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8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 05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8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 05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8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 05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8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 05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8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 05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8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 05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мер социальной поддержки отдельных категорий гражда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27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27 6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Мобилизационная подготовка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государственной политики по вопросам мобилизационной подготовки и мобилизации, защите государственной тайны, технической защите информаци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мобилизационной подготовке и мобилизации, защите государственной тайны, технической защите информ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подготовка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и развитие территориального общественного самоуправления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Формирование и развитие системы территориального общественного самоуправ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овышение эффективности системы территориального обществен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ротиводействие экстремизму и профилактика терроризм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тиводействие терроризму и экстремизму и защита жизни гражда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рганизацию и осуществление мероприятий по противодействию терроризму, экстремизму и защите жизни гражд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22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17 498,4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17 498,4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, направленные на организацию и осуществление мероприятий по предупреждению и ликвидации чрезвычайных ситуаций, мероприятий гражданской обороны и обеспечения безопасности люд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6 129,0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6 129,0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6 129,0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6 129,0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6 129,0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6 129,0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, направленных на развитие и эксплуатацию системы видеонаблюд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91 369,38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 891 369,3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91 369,38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91 369,3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91 369,38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 891 369,38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правопорядка, общественной безопасности и антитеррористической защищенности насе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деятельности народных дружи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Информатизац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Информатизац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76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76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работка и корректировка градостроительной документ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76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76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76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76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76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76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37 017,3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37 017,3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формационное обеспечение граждан в вопросах земельных участ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89 967,3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9 967,3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2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2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7 767,3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7 767,3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7 767,3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7 767,3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одготовку проектов межевания земельных участков и на проведение кадастровых рабо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L5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 05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L5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 05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L5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 05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L5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 05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L5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 05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L5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 05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455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21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21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21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21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21 6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292 7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292 7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57 15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57 15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75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75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управлению муниципальным имуществ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8 854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 85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 832,9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 832,9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146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146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146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146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сохранности документов Архивного фонда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Хранение архивных документов в соответствии с Правилами организации хранения, комплектования, учета и использования документов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архивного отдел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развития сельского хозяйства в муниципальном образовании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условий функционирования сельского хозяйства для увеличения плодородия земель посевных площадей сельскохозяйственных культур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ельскохозяйственным производителям на возмещение части затрат на приобретение минеральных удобр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 265 869,2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6 084 603,7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11 157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11 157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11 157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11 157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11 157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11 157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45 725,7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45 725,7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45 725,7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45 725,7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45 725,7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45 725,7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1 425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1 425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1 425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1 425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1 425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1 425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1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ддержка отрасли культуры (комплектование книжных фондов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296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296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296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296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296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296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 на выполнение условий Постановления Правительства Смоленской области от 07.05.2025 № 2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725 765,5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921 754,1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921 754,1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4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4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4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4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7 487 754,1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487 754,1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487 754,1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487 754,1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ие чт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5 62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5 62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5 62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5 62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5 62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5 62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 5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L4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2 343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L4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2 343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L4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2 343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L4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2 343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L4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2 343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L4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2 343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 на выполнение условий Постановления Правительства Смоленской области от 07.05.2025 № 2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С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С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С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С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С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С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3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 на выполнение условий Постановления Правительства Смоленской области от 07.05.2025 № 2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 424,6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 424,6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 424,6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 424,6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 424,6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 424,6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учреждений на выполнение условий Постановления Правительства Смоленской области от 07.05.2025 № 2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78 823,8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78 823,8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78 823,8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78 823,8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78 823,8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78 823,8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разования в сфере культуры и искусст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247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47 8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47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47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7 747 8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47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47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07 7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90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90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90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90 9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61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61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16 8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16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16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16 8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94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94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7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7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144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4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оциально ориентированной некоммерческой организации ГГКО "Станица Гжатская" на финансовое обеспечение затрат, связанных с проведением культур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676 318,9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18,9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18,9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18,9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18,9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18,9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18,9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18,9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3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3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3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3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35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 115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15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 6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9 486 658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Все лучшее детя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13 280,25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55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883 138,14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55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3 138,1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55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3 138,1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55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3 138,1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55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 542,5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55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 542,5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55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57 595,6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55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57 595,6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нащение общеобразовательных организаций оборудованием, средствами обучения и воспит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818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30 142,11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818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30 142,1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818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30 142,1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818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30 142,1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818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30 142,1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818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30 142,1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Педагоги и наставник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258 554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1 8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1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1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1 8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12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12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3 68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3 68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6 854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6 854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6 854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6 854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 789,5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 789,5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25 064,4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25 064,48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309 9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309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309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309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309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309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 967 720,6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550 722,64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550 722,6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550 722,6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550 722,6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550 722,6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550 722,6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итание детей льготных категорий в дошкольных учрежден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7 5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7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7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7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7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7 5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528 6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8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8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8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8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528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048 4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048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048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048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048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048 4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 на выполнение условий Постановления Правительства Смоленской области от 07.05.2025 № 2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08 678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08 678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08 678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08 678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08 678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08 678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учреждений на выполнение условий Постановления Правительства Смоленской области от 07.05.2025 № 2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63 82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63 82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63 82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63 82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63 82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63 82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ще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4 599 688,6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9 933 027,35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933 027,3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933 027,3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933 027,3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6 038,9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6 038,9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375 552,8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8 375 552,8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35,5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35,5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внешколь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170,6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170,6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5 829,4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5 829,4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пит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9 7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9 7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9 7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9 7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 1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 1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6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6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удоустройство школьни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 762,22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 762,2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 762,2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 762,2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 762,2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 762,2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 212 045,63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212 045,6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212 045,6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212 045,6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212 045,6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212 045,6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2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автотранспортным предприятиям на возмещение затрат, связанных с осуществлением пассажирских перевозок отдельных категорий граждан по муниципальным маршрут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отдыха и оздоровления детей, находящихся в каникулярное время (летнее) в лагерях дневного пребы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1 364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1 364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1 364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1 364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1 364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1 364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 544 2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 544 2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 544 2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 544 2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68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68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 852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 852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580 849,49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580 849,4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3 580 849,4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580 849,4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580 849,4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580 849,4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S17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S17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S17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S17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S17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S17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 на выполнение условий Постановления Правительства Смоленской области от 07.05.2025 № 2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91 651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 091 651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91 651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91 651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91 651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91 651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учреждений на выполнение условий Постановления Правительства Смоленской области от 07.05.2025 № 2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91 61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91 61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091 61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91 61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91 61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91 61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67 493,4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84 643,47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84 643,4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84 643,4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84 643,4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84 643,4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84 643,4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 85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 85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 85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 85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 85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 85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42 585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86 32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 486 32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86 32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86 32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90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90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79 1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79 1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2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2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76 2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76 2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76 2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76 2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 715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15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0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0 2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80 065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80 065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80 065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80 065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15 965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15 965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</w:tr>
      <w:tr>
        <w:trPr>
          <w:trHeight w:val="22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2 436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22 636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7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крепление института семьи и обеспечение гарантий по социальной поддержке детей-сирот и детей, оставшихся без попечения родителей, лиц из их числа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163 807,0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эффективных форм работы с замещающими и кровными семьям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163 807,0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4 168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4 168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4 168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4 168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7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7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7 198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7 198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вознаграждения, причитающегося приемным родител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2 6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2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2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2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12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12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6 588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6 588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86 42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86 42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86 42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86 42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23 52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23 52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460 619,06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460 619,0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460 619,0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460 619,0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 476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 476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097 143,0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097 143,06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99 6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в муниципальных организац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8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жемесячная денежная выплата студентам заключившим договор о целевом обучен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8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8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8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8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8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8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1 6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для осуществления мер социальной поддержки по предоставлению компенсации расходов на оплату жилых помещений, отопления и освещения педагогическим работникам и иным работникам образователь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1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239 039,88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7 138,8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7 138,88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7 138,8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7 138,8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7 138,88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2 738,8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2 738,8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4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предоставления муниципальных услуг физкультурно-оздоровительным комплексом "Восток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86 827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57 827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57 827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57 827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57 827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57 827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57 827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системы подготовки спортивного резер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75 07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472 594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472 594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472 594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рт высших достиж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472 594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472 594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472 59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 449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 449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 449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рт высших достиж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 449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 449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 449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рт высших достиж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L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 031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L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 031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L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 031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рт высших достиж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L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 031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L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 031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L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 031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массового спорта и физкультурно-оздоровительного движения среди всех возрастных групп и категорий населения муниципально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спортив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еализация молодежной политик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стартовых условий для развития инновационного потенциала молодежи и последующего включения её в процессы общественно-политического, социально-экономического и культурного пре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в области молодеж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Гражданско-патриотическое воспитание граждан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патриотического воспитания подростков и молодеж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в области гражданско-патриотического воспитания подростков и молодеж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силение борьбы с преступностью и профилактика правонарушений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филактика правонарушен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по профилактике правонаруш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17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эффективной деятельности Управления по строительству и жилищно-коммунальному хозяйству в сфере организации жилищно-коммунального комплекса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50 1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50 1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50 1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50 1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50 1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50 1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56 5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56 5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48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48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квидация несанкционированных свало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илизация ртутьсодержащих отработанных ламп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строительству, приобретению, установке объектов, необходимых для поддержания экологической ситу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связанные с ремонтом площадок для сбора твердых коммунальных от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негативное воздействие на окружающую сре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 039 662,5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Региональная и местная дорожная сеть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1 И8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318 466,89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витие и приведение в нормативное состояние автомобильных дорог регионального или межмуниципального, местного значения, включающих искусственные дорожные сооружения (автомобильные дороги общего пользования местного значения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1 И8 5447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318 466,89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1 И8 5447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318 466,8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1 И8 5447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318 466,8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1 И8 5447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318 466,8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1 И8 5447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318 466,8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1 И8 5447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318 466,8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83 381,1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83 381,1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6 381,1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6 381,1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6 381,1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2 167,1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2 167,1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14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1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улично-дорожной се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 337 814,5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азвитие автомобильных дорог общего пользования местного значения и дорожных сооруж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14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23 618,9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14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23 618,9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14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23 618,9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14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23 618,9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14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23 618,9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14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23 618,9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азвит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18 007,13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18 007,1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18 007,1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18 007,1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18 007,1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18 007,1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662 429,45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662 429,4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662 429,4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662 429,4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662 429,45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662 429,45</w:t>
            </w:r>
          </w:p>
        </w:tc>
      </w:tr>
      <w:tr>
        <w:trPr>
          <w:trHeight w:val="17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SД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17 019,27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SД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17 019,2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SД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17 019,2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SД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17 019,2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SД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17 019,2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SД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17 019,27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SД03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 016 739,81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SД03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 016 739,8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SД03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 016 739,8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SД03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 016 739,8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SД03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 016 739,8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SД03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 016 739,81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429 763,2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1 И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48 384,6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еализацию мероприятий по модернизации коммунальной инфраструкту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1 И3 5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48 384,62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1 И3 5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48 384,6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1 И3 5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48 384,6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1 И3 5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48 384,6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1 И3 5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48 384,6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1 И3 5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48 384,6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систем и объектов коммунальной инфраструктур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281 378,6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59 3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59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59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59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59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59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развитию коммуналь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58 236,54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58 236,5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39,0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39,0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39,08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39,0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47 497,4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47 497,4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36 801,4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36 801,4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7 785,3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7 785,3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10,5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10,5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27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27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27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27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27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27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6 842,11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6 842,1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6 842,1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6 842,1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6 842,1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6 842,11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жильем молодых семей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96 719,8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жильём молодых семе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96 719,8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жильем молодых сем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96 719,8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96 719,8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96 719,8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96 719,8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96 719,8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96 719,8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Благоустройство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 807 288,38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 и организация мероприятий по благоустройству территор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 902 024,3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647 3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647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647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647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647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647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уличное освещ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77 212,34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77 212,3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77 212,3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77 212,3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607 820,98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607 820,98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391,3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391,3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чие мероприятия по благоустройств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177 512,04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177 512,0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135 512,0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135 512,0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134 381,4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134 381,4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0,5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0,57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затрат, связанных с благоустройством придомовой территории победителям конкурса "Самый чистый и благоустроенный двор"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затрат на устройство новых и реконструкцию имеющихся дворовых спортивных, детских площадок, а также на установку отдельных элементов спортивных, детских площадо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Восстановление и благоустройство военно-мемориальных объектов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5 264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S2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5 264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S2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5 264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S2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5 264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S2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5 26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S2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5 264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S2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5 264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риобретение, ремонт и содержание муниципального жилищного фонда и объектов коммунального назначения, находящихся в собственности муниципального образования "Гагаринский муниципальный округ 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емонт и содержание муниципального жилищного фонда и объектов коммунального назнач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в области жилищ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2 660,45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2 660,4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339,5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339,5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ведение мероприятий по инвентаризации аварийного и ветхого жилья и сносу аварийных домов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вентаризация и снос аварийных и ветхих жилых дом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</w:tr>
      <w:tr>
        <w:trPr>
          <w:trHeight w:val="28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казание социальной помощи ветеранам Великой Отечественной войны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проведении ремонта жилых помещений, в которых они зарегистрирован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20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20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, направленных на 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доступной среды для лиц с ограниченными возможностям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циальная интеграция инвалидов и формирование безбарьерной среды для инвалидов и других маломобильных групп гражда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способление жилых помещений, общего имущества многоквартирных домов, а также прилегающих к ним территорий для инвалидов и других маломобильных групп гражд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Формирование современной городско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608 900,6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 291 654,56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4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155 884,03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4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155 884,0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4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155 884,0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4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155 884,0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4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4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4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155 884,0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4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155 884,0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35 770,53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35 770,5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83 560,1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83 560,1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83 560,1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83 560,1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52 210,3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52 210,3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52 210,3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52 210,36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17 246,0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мероприятия по формированию современ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 948,33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 948,3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 948,3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 948,3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 948,3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 948,3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3 313,76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3 313,7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 335,6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 335,6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 335,6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 335,6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978,0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978,0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978,0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978,0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тройство детских игровых площадо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2 984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2 984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2 984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2 98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2 984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2 984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нос объектов капитального строи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7 014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нос объектов капитального строи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7 014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нос объектов капитального строительства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7 014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7 014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7 014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7 01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7 014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7 014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сельских территорий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70 721,2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Благоустройство сельских территор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70 721,2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благоустройство сельских территор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017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924,69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017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924,6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017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924,6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017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924,6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017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924,6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017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924,6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комплексного развития сельских территорий (субсидии на реализацию мероприятий по благоустройству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L576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5 796,56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L576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5 796,5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L576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5 796,5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L576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5 796,5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L576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5 796,5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L576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5 796,56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пассажирских перевозок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046 960,8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доступности транспортных услуг населению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046 960,87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олнение работ, связанных с осуществлением регулярных перевозок пассажиров и багажа автомобильным транспортом по регулируемым тарифам во внутрирайонном сообщен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046 960,8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046 960,8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046 960,8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046 960,8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046 960,8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046 960,8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обретение автобусов для осуществления пассажирских перевозо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4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4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4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4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4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4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99 322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едатель представительного орга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2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2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2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2 3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2 3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2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2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97 022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97 022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97 022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97 022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97 022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74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74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4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4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422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422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нежные выплаты депутат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12 651,4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счетный орган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контрольно-счетного орган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5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5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счетный орган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5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5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5 9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5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5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71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 муниципаль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71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71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71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71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71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71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71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7 583,6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первичного воинского уч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7 583,6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7 583,6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7 583,6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7 583,66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9 1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9 1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 483,6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 483,6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3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3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3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3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ая систе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3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3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3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21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граждение Почетной грамото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 2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2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2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ленские взн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премии А.Т. Гагариной, матери первого космонавта, Героя Советского Союза Ю.А. Гагари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8 2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2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2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ы почетным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ые ис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38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38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38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38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38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78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spacing w:before="280" w:after="280"/>
    </w:pPr>
    <w:rPr>
      <w:sz w:val="24"/>
      <w:szCs w:val="24"/>
      <w:u w:val="single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spacing w:before="280" w:after="28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54:00Z</dcterms:created>
  <dc:creator>k_pkp</dc:creator>
  <dc:description/>
  <cp:keywords/>
  <dc:language>en-US</dc:language>
  <cp:lastModifiedBy>Бюджетный отдел</cp:lastModifiedBy>
  <cp:lastPrinted>2021-11-19T16:48:00Z</cp:lastPrinted>
  <dcterms:modified xsi:type="dcterms:W3CDTF">2025-06-25T13:56:00Z</dcterms:modified>
  <cp:revision>52</cp:revision>
  <dc:subject/>
  <dc:title/>
</cp:coreProperties>
</file>