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8"/>
          <w:szCs w:val="28"/>
        </w:rPr>
        <w:t>П</w:t>
      </w:r>
      <w:r>
        <w:rPr>
          <w:sz w:val="24"/>
          <w:szCs w:val="24"/>
        </w:rPr>
        <w:t>риложение 12</w:t>
      </w:r>
    </w:p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Гагаринской окружной Думы «О бюджете муниципального образования «Гагаринский муниципальный округ» Смоленской области на 2025 год и на плановый период 2026 и 2027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  <w:lang w:val="ru-RU"/>
        </w:rPr>
      </w:pPr>
      <w:r>
        <w:rPr>
          <w:b/>
        </w:rPr>
        <w:t xml:space="preserve">Ведомственная структура расходов бюджета муниципального образования «Гагаринский </w:t>
      </w:r>
      <w:r>
        <w:rPr>
          <w:b/>
          <w:lang w:val="ru-RU"/>
        </w:rPr>
        <w:t>муниципальный округ</w:t>
      </w:r>
      <w:r>
        <w:rPr>
          <w:b/>
        </w:rPr>
        <w:t xml:space="preserve">» Смоленской области </w:t>
      </w:r>
      <w:r>
        <w:rPr>
          <w:b/>
          <w:lang w:val="ru-RU"/>
        </w:rPr>
        <w:t xml:space="preserve">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</w:t>
      </w:r>
    </w:p>
    <w:p>
      <w:pPr>
        <w:pStyle w:val="Heading"/>
        <w:rPr/>
      </w:pPr>
      <w:r>
        <w:rPr>
          <w:b/>
        </w:rPr>
        <w:t xml:space="preserve">на </w:t>
      </w:r>
      <w:r>
        <w:rPr>
          <w:b/>
          <w:lang w:val="ru-RU"/>
        </w:rPr>
        <w:t xml:space="preserve">плановый период 2026 и </w:t>
      </w:r>
      <w:r>
        <w:rPr>
          <w:b/>
        </w:rPr>
        <w:t>20</w:t>
      </w:r>
      <w:r>
        <w:rPr>
          <w:b/>
          <w:lang w:val="ru-RU"/>
        </w:rPr>
        <w:t>27</w:t>
      </w:r>
      <w:r>
        <w:rPr>
          <w:b/>
        </w:rPr>
        <w:t xml:space="preserve"> год</w:t>
      </w:r>
      <w:r>
        <w:rPr>
          <w:b/>
          <w:lang w:val="ru-RU"/>
        </w:rPr>
        <w:t xml:space="preserve">ов </w:t>
      </w:r>
    </w:p>
    <w:p>
      <w:pPr>
        <w:pStyle w:val="Heading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09"/>
        <w:gridCol w:w="567"/>
        <w:gridCol w:w="425"/>
        <w:gridCol w:w="1418"/>
        <w:gridCol w:w="567"/>
        <w:gridCol w:w="1701"/>
        <w:gridCol w:w="1559"/>
      </w:tblGrid>
      <w:tr>
        <w:trPr>
          <w:tblHeader w:val="true"/>
          <w:trHeight w:val="3132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 средств бюджета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УММА 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27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52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98"/>
        <w:gridCol w:w="528"/>
        <w:gridCol w:w="475"/>
        <w:gridCol w:w="1418"/>
        <w:gridCol w:w="567"/>
        <w:gridCol w:w="1701"/>
        <w:gridCol w:w="1593"/>
      </w:tblGrid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агаринская окружная Дума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10 540,00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110 54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10 54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110 54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150 34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950 34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150 34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950 34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седатель представительного органа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2 9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2 9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2 9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2 900,00</w:t>
            </w:r>
          </w:p>
        </w:tc>
      </w:tr>
      <w:tr>
        <w:trPr>
          <w:trHeight w:val="17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2 9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2 9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2 9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2 9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57 44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57 44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3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30 000,00</w:t>
            </w:r>
          </w:p>
        </w:tc>
      </w:tr>
      <w:tr>
        <w:trPr>
          <w:trHeight w:val="17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35 4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35 4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35 4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35 4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4 6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 6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4 6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 6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нежные выплаты депутата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10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27 44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27 440,00</w:t>
            </w:r>
          </w:p>
        </w:tc>
      </w:tr>
      <w:tr>
        <w:trPr>
          <w:trHeight w:val="17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10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27 44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27 44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10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27 44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27 44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2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2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2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2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граждение Почетной грамотой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 2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 2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2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2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2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2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премии А.Т. Гагариной, матери первого космонавта, Героя Советского Союза Ю.А. Гагарина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расходы на общегосударственные вопросы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 220 638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 075 61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 181 938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 490 11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3 4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3 4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муниципальной служб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3 4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3 4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сходы на функционирование органов исполнительной власти местной администрации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3 4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3 4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3 4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3 400,00</w:t>
            </w:r>
          </w:p>
        </w:tc>
      </w:tr>
      <w:tr>
        <w:trPr>
          <w:trHeight w:val="17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3 4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3 4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3 4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3 4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929 268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8 161 54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муниципальной служб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662 968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925 24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сходы на функционирование органов исполнительной власти местной администрации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074 728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337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074 728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337 000,00</w:t>
            </w:r>
          </w:p>
        </w:tc>
      </w:tr>
      <w:tr>
        <w:trPr>
          <w:trHeight w:val="17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923 3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923 3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923 3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923 3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93 7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63 7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93 7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63 7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 728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 728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88 24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88 24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государственных полномочий по созданию административных комиссий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7 675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7 675,00</w:t>
            </w:r>
          </w:p>
        </w:tc>
      </w:tr>
      <w:tr>
        <w:trPr>
          <w:trHeight w:val="17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9 675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9 675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9 675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9 675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0 565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0 565,00</w:t>
            </w:r>
          </w:p>
        </w:tc>
      </w:tr>
      <w:tr>
        <w:trPr>
          <w:trHeight w:val="17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 365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 365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 365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 365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2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2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2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200,00</w:t>
            </w:r>
          </w:p>
        </w:tc>
      </w:tr>
      <w:tr>
        <w:trPr>
          <w:trHeight w:val="280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защиты населения и территории муниципального образования "Гагаринский муниципальный округ" Смоленской области от чрезвычайных ситуаций природного и техногенного характера, осуществления мероприятий гражданской обороны и обеспечения безопасности людей в общественных местах и на водных объектах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надежной системы защиты населения и территории муниципального образования от чрезвычайных ситуаций природного и техногенного характера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Информатизац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6 3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6 3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Информатизац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6 3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6 3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066 3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6 3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6 3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6 3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6 3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6 300,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сохранности документов Архивного фонда в муниципальном образовании "Гагаринский муниципальный округ" Смоленской области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Хранение архивных документов в соответствии с Правилами организации хранения, комплектования, учета и использования документов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архивного отдела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012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012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012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дебная система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27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7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за счет безвозмездных поступлений из бюджетов других уровней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27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7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1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27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7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1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9 27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7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1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27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7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й фон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0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й фонд муниципального округа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81 1 00 277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277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277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33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6 451 300,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малого и среднего предпринима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благоприятных условий для развития малого и среднего предпринимательства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, направленные на улучшение деятельности малого и среднего предпринимательства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муниципальной служб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60 7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90 7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сходы на функционирование органов исполнительной власти местной администрации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2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ые услуги по объектам, находящихся в муниципальной собственност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0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02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0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2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0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2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существление отдельных государственных полномочий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0 7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0 7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593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0 7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0 700,00</w:t>
            </w:r>
          </w:p>
        </w:tc>
      </w:tr>
      <w:tr>
        <w:trPr>
          <w:trHeight w:val="17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593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0 855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0 855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593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0 855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0 855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593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 845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 845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593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 845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 845,00</w:t>
            </w:r>
          </w:p>
        </w:tc>
      </w:tr>
      <w:tr>
        <w:trPr>
          <w:trHeight w:val="17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Поддержка и развитие территориального общественного самоуправления в муниципальном образовании "Гагаринский муниципальный округ" Смоленской области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Формирование и развитие системы территориального общественного самоуправления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овышение эффективности системы территориального общественного самоуправлени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11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11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11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5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11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11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17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Противодействие экстремизму и профилактика терроризм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отиводействие терроризму и экстремизму и защита жизни граждан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5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рганизацию и осуществление мероприятий по противодействию терроризму, экстремизму и защите жизни граждан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1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1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1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280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защиты населения и территории муниципального образования "Гагаринский муниципальный округ" Смоленской области от чрезвычайных ситуаций природного и техногенного характера, осуществления мероприятий гражданской обороны и обеспечения безопасности людей в общественных местах и на водных объектах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правопорядка, общественной безопасности и антитеррористической защищенности населения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на финансовое обеспечение деятельности народных дружин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2 61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2 61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2 61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17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устойчивого развития территории муниципального образования "Гагаринский муниципальный округ" Смоленской области и повышение эффективности использования земель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Эффективное распоряжение земельными ресурсами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формационное обеспечение граждан в вопросах земельных участков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1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1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1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правление муниципальным имуществом муниципального образования "Гагаринский муниципальный округ" Смоленской области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040 8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132 1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735 8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832 1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735 8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832 100,00</w:t>
            </w:r>
          </w:p>
        </w:tc>
      </w:tr>
      <w:tr>
        <w:trPr>
          <w:trHeight w:val="17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993 2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708 7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993 2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708 7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89 2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7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89 2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7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4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4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4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4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держание, контроль использования и сохранности муниципального имущества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по управлению муниципальным имущество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05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8 5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8 5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граждение Почетной грамотой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ленские взносы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5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5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5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5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5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5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расходы на общегосударственные вопросы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46 6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93 4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46 6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93 4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3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46 6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93 4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первичного воинского учета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3 0 00 51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46 6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93 400,00</w:t>
            </w:r>
          </w:p>
        </w:tc>
      </w:tr>
      <w:tr>
        <w:trPr>
          <w:trHeight w:val="17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3 0 00 51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9 1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9 1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3 0 00 51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9 1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9 1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3 0 00 51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 5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4 3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3 0 00 51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 5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4 3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подготовка экономик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Мобилизационная подготовка муниципального образования "Гагаринский муниципальный округ" Смоленской области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17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государственной политики по вопросам мобилизационной подготовки и мобилизации, защите государственной тайны, технической защите информации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по мобилизационной подготовке и мобилизации, защите государственной тайны, технической защите информаци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011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011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011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8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80 0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8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80 000,00</w:t>
            </w:r>
          </w:p>
        </w:tc>
      </w:tr>
      <w:tr>
        <w:trPr>
          <w:trHeight w:val="280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защиты населения и территории муниципального образования "Гагаринский муниципальный округ" Смоленской области от чрезвычайных ситуаций природного и техногенного характера, осуществления мероприятий гражданской обороны и обеспечения безопасности людей в общественных местах и на водных объектах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8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80 000,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надежной системы защиты населения и территории муниципального образования от чрезвычайных ситуаций природного и техногенного характера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8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80 000,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, направленные на организацию и осуществление мероприятий по предупреждению и ликвидации чрезвычайных ситуаций, мероприятий гражданской обороны и обеспечения безопасности людей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 0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мероприятий, направленных на развитие и эксплуатацию системы видеонаблюдени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71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71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71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71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271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71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68 1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468 1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развития сельского хозяйства в муниципальном образовании "Гагаринский муниципальный округ" Смоленской област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условий функционирования сельского хозяйства для увеличения плодородия земель посевных площадей сельскохозяйственных культур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сельскохозяйственным производителям на возмещение части затрат на приобретение минеральных удобрений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12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12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12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нспорт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38 1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38 100,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пассажирских перевозок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38 1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 938 1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благоприятных условий для доступности транспортных услуг населению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38 1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38 1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олнение работ, связанных с осуществлением регулярных перевозок пассажиров и багажа автомобильным транспортом по регулируемым тарифам во внутрирайонном сообщени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10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38 1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38 1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10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 938 1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38 1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10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38 1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38 1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380 000,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малого и среднего предпринима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благоприятных условий для развития малого и среднего предпринимательства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, направленные на улучшение деятельности малого и среднего предпринимательства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градостроительной деятельност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градостроительной деятельност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работка и корректировка градостроительной документаци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1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1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1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</w:tr>
      <w:tr>
        <w:trPr>
          <w:trHeight w:val="17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устойчивого развития территории муниципального образования "Гагаринский муниципальный округ" Смоленской области и повышение эффективности использования земель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Эффективное распоряжение земельными ресурсами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дение кадастровых и прочих работ в отношении земельных участков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правление муниципальным имуществом муниципального образования "Гагаринский муниципальный округ" Смоленской области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держание, контроль использования и сохранности муниципального имущества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по управлению муниципальным имущество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69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69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нсионное обеспечение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81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81 0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муниципальной служб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81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81 0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мер социальной поддержки отдельных категорий граждан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81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81 000,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органах местного самоуправлени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81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81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4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3 4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4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4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27 6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27 6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27 6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27 6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88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88 000,00</w:t>
            </w:r>
          </w:p>
        </w:tc>
      </w:tr>
      <w:tr>
        <w:trPr>
          <w:trHeight w:val="17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Поддержка социально ориентированных общественных и иных некоммерческих организаций в муниципальном образовании "Гагаринский муниципальный округ" Смоленской области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 000,00</w:t>
            </w:r>
          </w:p>
        </w:tc>
      </w:tr>
      <w:tr>
        <w:trPr>
          <w:trHeight w:val="17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механизмов финансовой, имущественной, информационной, консультационной поддержки социально ориентированных общественных и иных некоммерческих организаций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 000,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28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ы почетным граждана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 0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 948 309,68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 933 842,7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15 4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401 3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15 4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01 3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куль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15 4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01 3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Культурно-досуговая деятельность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15 4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01 3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15 4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401 3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15 4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01 3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15 4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01 3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578 3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502 8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578 3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502 8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куль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578 3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502 8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й проект "Семейные ценности и инфраструктура культуры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1 Я5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78 485,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государственную поддержку отрасли культуры (приобретение музыкальных инструментов, оборудования и материалов для детских школ искусств)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1 Я5 5519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78 485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1 Я5 5519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78 485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1 Я5 5519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78 485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образования в сфере культуры и искусства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578 3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324 315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578 3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324 315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578 3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324 315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578 3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324 315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 025 809,68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 000 942,7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783 509,68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 461 842,75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куль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783 509,68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 461 842,75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й проект "Семейные ценности и инфраструктура культуры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1 Я5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08 911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одернизацию региональных и муниципальных библиотек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1 Я5 534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08 911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1 Я5 534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08 911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1 Я5 534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08 911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библиотечного обслуживания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651 376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98 105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562 915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9 422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562 915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9 422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562 915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0 009 422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ддержка отрасли культуры (комплектование книжных фондов)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L5197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461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683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L5197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461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683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L5197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461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683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Культурно-досуговая деятельность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132 133,68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754 826,75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632 133,68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254 826,75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632 133,68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254 826,7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632 133,68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254 826,7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агаринские чтени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12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3 4 02 012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12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242 3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539 1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куль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175 3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472 1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175 3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472 1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92 4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92 400,00</w:t>
            </w:r>
          </w:p>
        </w:tc>
      </w:tr>
      <w:tr>
        <w:trPr>
          <w:trHeight w:val="17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63 4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63 4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63 4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63 4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582 9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879 700,00</w:t>
            </w:r>
          </w:p>
        </w:tc>
      </w:tr>
      <w:tr>
        <w:trPr>
          <w:trHeight w:val="17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678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174 8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2 678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174 8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17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Поддержка социально ориентированных общественных и иных некоммерческих организаций в муниципальном образовании "Гагаринский муниципальный округ" Смоленской области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17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механизмов финансовой, имущественной, информационной, консультационной поддержки социально ориентированных общественных и иных некоммерческих организаций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социально ориентированной некоммерческой организации ГГКО "Станица Гжатская" на финансовое обеспечение затрат, связанных с проведением культурных мероприятий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17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квалифицированными специалистами учреждений социальной сфе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Усиление мер социальной защиты специалистов социальной сферы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20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для осуществления мер социальной поддержки по предоставлению компенсации расходов на оплату жилых помещений, отопления и освещения педагогическим работникам и иным работникам образовательных организаций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о-счетный орган муниципального образования "Гагаринский муниципальный округ" Смоленской област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76 1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26 1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76 1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26 1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76 1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26 1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76 1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26 1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седатель, аудитор контрольно-счетного органа муниципального образовани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34 1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34 1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34 1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34 100,00</w:t>
            </w:r>
          </w:p>
        </w:tc>
      </w:tr>
      <w:tr>
        <w:trPr>
          <w:trHeight w:val="17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34 1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34 1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34 1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34 1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контрольно-счетного органа муниципального образовани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2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2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2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2 000,00</w:t>
            </w:r>
          </w:p>
        </w:tc>
      </w:tr>
      <w:tr>
        <w:trPr>
          <w:trHeight w:val="17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2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2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2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2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60 181,34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06 188,28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54 4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54 4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54 4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54 400,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эффективного управления муниципальными финансами в муниципальном образовании "Гагаринский муниципальный округ" Смоленской области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5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54 4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54 4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54 4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54 4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54 4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54 400,00</w:t>
            </w:r>
          </w:p>
        </w:tc>
      </w:tr>
      <w:tr>
        <w:trPr>
          <w:trHeight w:val="17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273 9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273 9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273 9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273 9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 5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 5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 5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 5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 781,34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788,28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 781,34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788,28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эффективного управления муниципальными финансами в муниципальном образовании "Гагаринский муниципальный округ" Смоленской области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 781,34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788,28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Управление муниципальным долгом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 781,34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788,28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центные платежи по муниципальному долгу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16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 781,34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788,28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16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 781,34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788,28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16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 781,34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788,28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5 926 772,2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3 780 207,52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нспорт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общего образования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автотранспортным предприятиям на возмещение затрат, связанных с осуществлением пассажирских перевозок отдельных категорий граждан по муниципальным маршрута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613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613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613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2 941 831,22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3 542 133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школьное образование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 800 558,35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 823 6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 800 558,35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 823 6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й проект "Поддержка семьи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Я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120 158,35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капитальный ремонт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Я1 53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849 278,35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Я1 53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849 278,35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Я1 53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849 278,35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капитальный ремонт зданий муниципальных образовательных организаций в рамках модернизации дошкольных систем образовани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Я1 830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70 88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Я1 830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70 88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Я1 830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70 88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дошкольного образования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 680 4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 823 6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 889 3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262 4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 889 3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262 4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 889 3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262 4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итание детей льготных категорий в дошкольных учреждениях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12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7 4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7 4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12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7 4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7 4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12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7 4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7 4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80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 623 7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 393 8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80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 623 7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 393 8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80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 623 7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 393 8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8 822 352,87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8 939 413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8 822 352,87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8 939 413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й проект "Все лучшее детям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4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 346 835,87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 026 15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по модернизации школьных систем образовани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4 575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 546 405,87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 492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4 575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 546 405,87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 492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4 575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 546 405,87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 492 0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капитальный ремонт зданий муниципальных образовательных организаций в рамках модернизации школьных систем образовани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4 819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800 43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34 15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4 819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800 43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34 15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4 819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800 43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34 15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й проект "Педагоги и наставники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109 959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977 715,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ы ежемесячного денеж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05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1 8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1 800,00</w:t>
            </w:r>
          </w:p>
        </w:tc>
      </w:tr>
      <w:tr>
        <w:trPr>
          <w:trHeight w:val="17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05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 12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 12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05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 12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 12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05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93 68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93 68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05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93 68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93 68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17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34 159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03 515,00</w:t>
            </w:r>
          </w:p>
        </w:tc>
      </w:tr>
      <w:tr>
        <w:trPr>
          <w:trHeight w:val="17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17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 789,52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 789,52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17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 789,52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 789,52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17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82 369,48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51 725,48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17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82 369,48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51 725,48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ы ежемесячного денежного вознаграждения за классное руководство педагогическим работникам образовательных организаций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30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104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902 4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30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104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902 4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30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104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902 4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общего образования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8 365 558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 935 548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759 671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801 199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4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4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155 671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391 199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155 671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391 199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я питание детей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0 8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0 8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 2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 2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 2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 2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97 6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97 6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97 6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97 6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удоустройство школьников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 000,00</w:t>
            </w:r>
          </w:p>
        </w:tc>
      </w:tr>
      <w:tr>
        <w:trPr>
          <w:trHeight w:val="17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97 796,94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10 614,49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97 796,94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10 614,49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97 796,94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10 614,49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4 164 4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7 961 800,00</w:t>
            </w:r>
          </w:p>
        </w:tc>
      </w:tr>
      <w:tr>
        <w:trPr>
          <w:trHeight w:val="17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68 9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68 9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68 9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68 9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4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4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4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4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7 473 1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1 270 5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7 473 1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1 270 5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38 9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38 9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38 9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38 9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38 9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38 9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L30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322 411,11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40 655,56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L30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322 411,11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40 655,56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L30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322 411,11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40 655,56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условий для функционирования центров "Точка роста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S17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1 578,95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1 578,95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S17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1 578,95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1 578,9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S17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1 578,95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1 578,9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89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342 8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89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342 8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дополнительного образования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952 664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405 464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952 664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405 464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952 664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405 464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952 664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405 464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функционирования модели персонифицированного финансирования дополнительного образования детей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37 336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37 336,00</w:t>
            </w:r>
          </w:p>
        </w:tc>
      </w:tr>
      <w:tr>
        <w:trPr>
          <w:trHeight w:val="30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37 336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37 336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32 436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32 436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22 636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22 636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лодежная политика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 000,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еализация молодежной политик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</w:tr>
      <w:tr>
        <w:trPr>
          <w:trHeight w:val="20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стартовых условий для развития инновационного потенциала молодежи и последующего включения её в процессы общественно-политического, социально-экономического и культурного преобразования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мероприятий в области молодежной политик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13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13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13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Гражданско-патриотическое воспитание граждан в муниципальном образовании "Гагаринский муниципальный округ" Смоленской области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патриотического воспитания подростков и молодежи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мероприятий в области гражданско-патриотического воспитания подростков и молодеж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4 01 013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4 01 013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4 01 013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17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силение борьбы с преступностью и профилактика правонарушений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офилактика правонарушений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мероприятий по профилактике правонарушений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4 01 014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4 01 014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4 01 014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203 92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211 32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346 92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654 32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общего образования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15 9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15 9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дение внешкольных мероприятий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отдыха и оздоровления детей, находящихся в каникулярное время (летнее) в лагерях дневного пребывани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0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 9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 9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0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 9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 9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0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 9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 9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831 02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138 42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795 02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75 020,00</w:t>
            </w:r>
          </w:p>
        </w:tc>
      </w:tr>
      <w:tr>
        <w:trPr>
          <w:trHeight w:val="17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50 9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50 9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50 9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50 9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12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12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12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12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36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763 400,00</w:t>
            </w:r>
          </w:p>
        </w:tc>
      </w:tr>
      <w:tr>
        <w:trPr>
          <w:trHeight w:val="17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36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63 4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36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63 4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17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квалифицированными специалистами учреждений социальной сфе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7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в муниципальных организациях социальной сферы условий для привлечения на работу квалифицированных специалистов с высшим и средним специальным образованием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жемесячная денежная выплата студентам заключившим договор о целевом обучени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13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13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13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Комплексное развитие транспортной инфраструктуры муниципального образования "Гагаринский муниципальный округ" Смоленской области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овышение безопасности дорожного комплекса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оведение мероприятий по правилам безопасности дорожного движени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 384 940,98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738 074,52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2 8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2 800,00</w:t>
            </w:r>
          </w:p>
        </w:tc>
      </w:tr>
      <w:tr>
        <w:trPr>
          <w:trHeight w:val="17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квалифицированными специалистами учреждений социальной сфе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2 8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2 8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Усиление мер социальной защиты специалистов социальной сферы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2 8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2 800,00</w:t>
            </w:r>
          </w:p>
        </w:tc>
      </w:tr>
      <w:tr>
        <w:trPr>
          <w:trHeight w:val="20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для осуществления мер социальной поддержки по предоставлению компенсации расходов на оплату жилых помещений, отопления и освещения педагогическим работникам и иным работникам образовательных организаций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2 8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2 8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2 8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2 8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2 8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2 8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семьи и детства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239 235,98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592 369,52</w:t>
            </w:r>
          </w:p>
        </w:tc>
      </w:tr>
      <w:tr>
        <w:trPr>
          <w:trHeight w:val="229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крепление института семьи и обеспечение гарантий по социальной поддержке детей-сирот и детей, оставшихся без попечения родителей, лиц из их числа в муниципальном образовании "Гагаринский муниципальный округ" Смоленской области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239 235,98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592 369,52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эффективных форм работы с замещающими и кровными семьями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239 235,98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592 369,52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94 168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94 168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97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97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97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97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67 198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67 198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67 198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67 198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вознаграждения, причитающегося приемным родител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22 6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22 6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12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12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12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12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16 588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16 588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16 588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16 588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86 42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86 42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 9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 9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 9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 9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23 52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23 52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23 52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23 52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536 047,98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889 181,52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5 785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6 115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5 785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6 115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110 262,98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503 066,52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110 262,98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503 066,52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72 905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72 905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72 905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72 905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72 905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72 905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72 905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72 905,00</w:t>
            </w:r>
          </w:p>
        </w:tc>
      </w:tr>
      <w:tr>
        <w:trPr>
          <w:trHeight w:val="17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08 805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08 805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08 805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08 805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 1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 1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 1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 1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физической культуре и спорту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823 141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733 081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бор, удаление отходов и очистка сточных во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храна окружающе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и совершенствование системы обращения с отходами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негативное воздействие на окружающую среду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6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6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6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793 141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703 081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219 9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969 9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физической культуры и спорта в муниципальном образовании "Гагаринский муниципальный округ" Смоленской област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219 9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969 9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предоставления муниципальных услуг физкультурно-оздоровительным комплексом "Восток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719 9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469 9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719 9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469 9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719 9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469 9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719 9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469 900,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массового спорта и физкультурно-оздоровительного движения среди всех возрастных групп и категорий населения муниципального образования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дение спортивных мероприятий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7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ссовый спорт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98 06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физической культуры и спорта в муниципальном образовании "Гагаринский муниципальный округ" Смоленской област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98 06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предоставления муниципальных услуг физкультурно-оздоровительным комплексом "Восток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98 06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L2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98 06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L2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98 06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L2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98 06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порт высших достижений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427 281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605 281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физической культуры и спорта в муниципальном образовании "Гагаринский муниципальный округ" Смоленской област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427 281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605 281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системы подготовки спортивного резерва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427 281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605 281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427 281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605 281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427 281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605 281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427 281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605 281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47 9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27 9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физической культуры и спорта в муниципальном образовании "Гагаринский муниципальный округ" Смоленской област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47 9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27 9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47 9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27 9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47 9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27 900,00</w:t>
            </w:r>
          </w:p>
        </w:tc>
      </w:tr>
      <w:tr>
        <w:trPr>
          <w:trHeight w:val="17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97 9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97 9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97 9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97 9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7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 211 178,95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 289 719,95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0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00 0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Благоустройство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Восстановление и благоустройство военно-мемориальных объектов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дение ремонтно-восстановительных и работ, связанных с благоустройством военно-мемориальных объектов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2 015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2 015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2 015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2 S20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2 S20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2 S20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расходы на общегосударственные вопросы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184 5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049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184 5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049 000,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Комплексное развитие транспортной инфраструктуры муниципального образования "Гагаринский муниципальный округ" Смоленской области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184 5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049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овышение безопасности дорожного комплекса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оведение мероприятий по правилам безопасности дорожного движени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улично-дорожной сети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684 5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549 0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развитие автомобильных дорог общего пользования местного значения и дорожных сооружений за счет средств дорожного фонда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 0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автомобильных дорог общего пользования местного значения и дорожных сооружений за счет средств дорожного фонда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84 5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549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84 5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549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84 5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549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844 082,15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5 058 123,1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134 123,71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20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Приобретение, ремонт и содержание муниципального жилищного фонда и объектов коммунального назначения, находящихся в собственности муниципального образования "Гагаринский муниципальный округ " Смоленской области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134 123,71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емонт и содержание муниципального жилищного фонда и объектов коммунального назначения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в области жилищного хозяйства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оведение мероприятий по инвентаризации аварийного и ветхого жилья и сносу аварийных домов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вентаризация и снос аварийных и ветхих жилых домов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2 016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2 016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2 016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иобретение объектов жилищного фонда в муниципальную собственность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3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634 123,71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комплексного развития сельских территорий (субсидии на строительство (приобретение) жилого помещения (жилого дома), предоставляемого гражданам по договору найма жилого помещения)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3 L576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634 123,71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3 L576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634 123,71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3 L576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634 123,71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587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494 700,00</w:t>
            </w:r>
          </w:p>
        </w:tc>
      </w:tr>
      <w:tr>
        <w:trPr>
          <w:trHeight w:val="17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Комплексное развитие систем коммунальной инфраструк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587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494 7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й проект "Модернизация коммунальной инфраструктуры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1 И3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 0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реализацию мероприятий по модернизации коммунальной инфраструктуры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1 И3 515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 0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1 И3 515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 00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1 И3 515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 0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систем и объектов коммунальной инфраструктуры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587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494 7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798 9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942 7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798 9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942 7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798 9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942 7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по развитию коммунального хозяйства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98 1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62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98 1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62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98 1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62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строительство, реконструкцию, капитальный ремонт шахтных колодцев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S19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S19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S19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 185 658,44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 226 123,15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храна окружающе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62 8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и совершенствование системы обращения с отходами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62 8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иквидация несанкционированных свалок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62 8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62 8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62 8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по строительству, приобретению, установке объектов, необходимых для поддержания экологической ситуаци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связанные с ремонтом площадок для сбора твердых коммунальных отходов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Благоустройство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 498 146,84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 647 712,15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держание и организация мероприятий по благоустройству территорий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 498 146,84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 647 712,15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837 1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247 6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837 1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247 6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837 1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247 6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уличное освещение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769 2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769 2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369 2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369 2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369 2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369 2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очие мероприятия по благоустройству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41 846,84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0 912,15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41 846,84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0 912,15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41 846,84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0 912,15</w:t>
            </w:r>
          </w:p>
        </w:tc>
      </w:tr>
      <w:tr>
        <w:trPr>
          <w:trHeight w:val="20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на финансовое обеспечение затрат, связанных с благоустройством придомовой территории победителям конкурса "Самый чистый и благоустроенный двор"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на финансовое обеспечение затрат на устройство новых и реконструкцию имеющихся дворовых спортивных, детских площадок, а также на установку отдельных элементов спортивных, детских площадок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Формирование современной городско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124 711,6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578 411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й проект "Формирование комфортной городской среды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661 043,7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96 196,62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реализацию программ формирования современной городской среды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55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661 043,7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96 196,62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55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661 043,7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96 196,62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55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661 043,7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96 196,62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оведение комплекса мероприятий, направленных на создание условий для повышения уровня комфортности проживания граждан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63 667,9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82 214,38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расходы на мероприятия по формированию современной городской среды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 5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 5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 5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по формированию современной городской среды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3,9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,38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3,9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,38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3,9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,38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тройство детских игровых площадок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S1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83 334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83 334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S1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83 334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83 334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S1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83 334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83 334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37 3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837 300,00</w:t>
            </w:r>
          </w:p>
        </w:tc>
      </w:tr>
      <w:tr>
        <w:trPr>
          <w:trHeight w:val="25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эффективной деятельности Управления по строительству и жилищно-коммунальному хозяйству в сфере организации жилищно-коммунального комплекса муниципального образования "Гагаринский муниципальный округ" Смоленской области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37 3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837 3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37 3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837 3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37 3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837 300,00</w:t>
            </w:r>
          </w:p>
        </w:tc>
      </w:tr>
      <w:tr>
        <w:trPr>
          <w:trHeight w:val="17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37 3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37 3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37 3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37 3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82 596,8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82 596,8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семьи и детства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82 596,8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82 596,8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жильем молодых семей муниципального образования "Гагаринский муниципальный округ" Смоленской области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82 596,8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82 596,8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жильём молодых семей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82 596,8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82 596,8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жильем молодых семей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L49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82 596,8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82 596,8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L49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82 596,8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82 596,8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L49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82 596,8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82 596,8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5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казание социальной помощи ветеранам Великой Отечественной войны,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в проведении ремонта жилых помещений, в которых они зарегистрирован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25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овышение качества условий проживания ветеранов Великой Отечественной войны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25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мероприятий, направленных на повышение качества условий проживания ветеранов Великой Отечественной войны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016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016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016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42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  <w:u w:val="single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4"/>
      <w:szCs w:val="24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139">
    <w:name w:val="xl13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40">
    <w:name w:val="xl140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141">
    <w:name w:val="xl141"/>
    <w:basedOn w:val="Normal"/>
    <w:qFormat/>
    <w:pPr>
      <w:spacing w:before="280" w:after="280"/>
    </w:pPr>
    <w:rPr>
      <w:sz w:val="24"/>
      <w:szCs w:val="24"/>
    </w:rPr>
  </w:style>
  <w:style w:type="paragraph" w:styleId="Xl142">
    <w:name w:val="xl142"/>
    <w:basedOn w:val="Normal"/>
    <w:qFormat/>
    <w:pPr>
      <w:spacing w:before="280" w:after="280"/>
    </w:pPr>
    <w:rPr>
      <w:sz w:val="24"/>
      <w:szCs w:val="24"/>
    </w:rPr>
  </w:style>
  <w:style w:type="paragraph" w:styleId="Xl143">
    <w:name w:val="xl143"/>
    <w:basedOn w:val="Normal"/>
    <w:qFormat/>
    <w:pPr>
      <w:spacing w:before="280" w:after="280"/>
    </w:pPr>
    <w:rPr>
      <w:sz w:val="24"/>
      <w:szCs w:val="24"/>
      <w:u w:val="single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3:48:00Z</dcterms:created>
  <dc:creator>k_pkp</dc:creator>
  <dc:description/>
  <cp:keywords/>
  <dc:language>en-US</dc:language>
  <cp:lastModifiedBy>Бюджетный отдел</cp:lastModifiedBy>
  <cp:lastPrinted>2019-11-15T15:19:00Z</cp:lastPrinted>
  <dcterms:modified xsi:type="dcterms:W3CDTF">2025-06-25T12:40:00Z</dcterms:modified>
  <cp:revision>55</cp:revision>
  <dc:subject/>
  <dc:title/>
</cp:coreProperties>
</file>