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1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33"/>
        <w:gridCol w:w="428"/>
        <w:gridCol w:w="453"/>
        <w:gridCol w:w="1563"/>
        <w:gridCol w:w="568"/>
        <w:gridCol w:w="1824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4 7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4 722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799 3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99 3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7 0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7 02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6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639 909,7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202 345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325 783,7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40 483,7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 352 013,7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52 013,7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90 32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590 32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1 709,5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91 709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975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975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8 4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2 91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 7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7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28 531,3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9 27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81 45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8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8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832,9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832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7 583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7 583,66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961 336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05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70 519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46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46 960,8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46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63 767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 76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1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8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361 669,2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4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47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2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1 069,2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376 369,2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376 369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084 603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11 1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 725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42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91 765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7 754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7 754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87 754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6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74 7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7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7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76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 213 265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 746 59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67 720,6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67 720,6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67 720,6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 550 722,6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8 678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 460 158,8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 460 158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3 280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58 5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988 324,6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33 027,3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0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0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375 552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9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762,2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12 045,6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544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852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85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1 651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4 829,4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4 829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67 493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4 643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28 8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73 8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70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 829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 82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62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86 32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0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16 672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0 06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5 9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07 039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239 039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86 82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86 82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6 8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75 07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75 07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75 07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2 5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 449 169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7 017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7 017,0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772 558,4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772 558,4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982 662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2 167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2 16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337 814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23 6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18 007,1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17 019,2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016 739,8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5 895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 322 874,6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2 660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2 660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39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39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19 024,1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19 024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70 639,5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47 497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 801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6 801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497 866,3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860 024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860 024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35 512,0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34 381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134 381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5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57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7 120,7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4 910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78,0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78,0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78,0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 721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 721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924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705 984,03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0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56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Бюджетный отдел</cp:lastModifiedBy>
  <cp:lastPrinted>2021-11-19T16:40:00Z</cp:lastPrinted>
  <dcterms:modified xsi:type="dcterms:W3CDTF">2025-06-25T12:01:00Z</dcterms:modified>
  <cp:revision>57</cp:revision>
  <dc:subject/>
  <dc:title/>
</cp:coreProperties>
</file>