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П</w:t>
      </w:r>
      <w:r>
        <w:rPr/>
        <w:t>риложение 10</w:t>
      </w:r>
    </w:p>
    <w:p>
      <w:pPr>
        <w:pStyle w:val="Normal"/>
        <w:ind w:left="4820" w:hanging="0"/>
        <w:jc w:val="both"/>
        <w:rPr/>
      </w:pPr>
      <w:r>
        <w:rPr/>
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TextBody"/>
        <w:ind w:left="5103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kern w:val="2"/>
          <w:lang w:val="ru-RU"/>
        </w:rPr>
      </w:pPr>
      <w:r>
        <w:rPr>
          <w:b/>
          <w:bCs/>
        </w:rPr>
        <w:t xml:space="preserve">Распределение бюджетных ассигнований </w:t>
      </w:r>
      <w:r>
        <w:rPr>
          <w:b/>
          <w:bCs/>
          <w:kern w:val="2"/>
        </w:rPr>
        <w:t>по целевым статьям (муниципальным программам и непрограммным направлениям деятельности), группам (группам</w:t>
      </w:r>
      <w:r>
        <w:rPr>
          <w:b/>
          <w:bCs/>
          <w:kern w:val="2"/>
          <w:lang w:val="ru-RU"/>
        </w:rPr>
        <w:t xml:space="preserve"> и</w:t>
      </w:r>
      <w:r>
        <w:rPr>
          <w:b/>
          <w:bCs/>
          <w:kern w:val="2"/>
        </w:rPr>
        <w:t xml:space="preserve"> подгруппам) видов расходов классификации расходов бюджетов на </w:t>
      </w:r>
      <w:r>
        <w:rPr>
          <w:b/>
          <w:bCs/>
          <w:kern w:val="2"/>
          <w:lang w:val="ru-RU"/>
        </w:rPr>
        <w:t xml:space="preserve">плановый период </w:t>
      </w:r>
      <w:r>
        <w:rPr>
          <w:b/>
          <w:bCs/>
          <w:kern w:val="2"/>
        </w:rPr>
        <w:t>20</w:t>
      </w:r>
      <w:r>
        <w:rPr>
          <w:b/>
          <w:bCs/>
          <w:kern w:val="2"/>
          <w:lang w:val="ru-RU"/>
        </w:rPr>
        <w:t>26 и 2027</w:t>
      </w:r>
      <w:r>
        <w:rPr>
          <w:b/>
          <w:bCs/>
          <w:kern w:val="2"/>
        </w:rPr>
        <w:t xml:space="preserve"> год</w:t>
      </w:r>
      <w:r>
        <w:rPr>
          <w:b/>
          <w:bCs/>
          <w:kern w:val="2"/>
          <w:lang w:val="ru-RU"/>
        </w:rPr>
        <w:t>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701"/>
        <w:gridCol w:w="992"/>
        <w:gridCol w:w="1985"/>
        <w:gridCol w:w="1949"/>
      </w:tblGrid>
      <w:tr>
        <w:trPr>
          <w:tblHeader w:val="true"/>
          <w:trHeight w:val="1531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 2026</w:t>
            </w:r>
          </w:p>
        </w:tc>
        <w:tc>
          <w:tcPr>
            <w:tcW w:w="19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2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701"/>
        <w:gridCol w:w="992"/>
        <w:gridCol w:w="1985"/>
        <w:gridCol w:w="1984"/>
      </w:tblGrid>
      <w:tr>
        <w:trPr>
          <w:trHeight w:val="2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4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978 0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370 34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68 1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60 4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48 1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10 4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96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96 7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96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96 7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3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3 7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3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3 7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7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7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8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8 24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56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565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36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365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36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365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5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5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5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5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Мобилизационная подготовка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4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Информатизац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Информатизац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7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и корректировка градостроительной докумен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15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07 1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35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32 1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35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32 1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9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08 7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9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08 7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07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75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рхивного отде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852 509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838 042,75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87 396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одернизацию региональных и муниципальных библиот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534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 911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534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 911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534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 911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государственную поддержку отрасли культуры (приобретение музыкальных инструментов, оборудования и материалов для детских школ искусст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5519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8 485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5519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8 485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5519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8 485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51 3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98 105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62 91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9 422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62 91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9 422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62 91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9 422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46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683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46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683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46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683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447 533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156 126,7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947 533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56 126,75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947 533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56 126,7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3 947 533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56 126,7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агаринские чт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78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24 315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78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24 315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78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24 315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78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24 315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75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72 1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2 4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4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4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82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79 7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74 8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 67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74 8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7 0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7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60 181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6 188,28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 4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 4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3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3 9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3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 273 9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5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5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 832 736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 633 038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Все лучшее детя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346 835,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026 15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модернизации школьных систем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75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546 405,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492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75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546 405,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492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75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546 405,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492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819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15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819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15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819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534 15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09 95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77 715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 8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2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2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 6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 68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 6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 68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834 15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3 515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789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789,5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789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789,52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2 369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 725,4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2 369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 725,48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0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02 4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0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02 4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0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02 4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Поддержка семь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Я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20 158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Я1 53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49 278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Я1 53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49 278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Я1 53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49 278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Я1 830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0 8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Я1 830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0 8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Я1 830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270 8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680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823 6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889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262 4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889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262 4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889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262 4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итание детей льготных категорий в дошкольных учрежден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623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393 8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623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393 8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623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393 8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481 45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51 448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9 67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01 199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5 67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91 199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5 67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91 199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внешкольных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питание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0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0 8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удоустройство школьни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7 796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0 614,49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7 796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0 614,4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7 796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0 614,49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 16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 961 8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473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270 5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473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270 5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22 411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40 655,56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 322 411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40 655,5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22 411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40 655,56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S17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S17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S17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3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2 66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5 464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2 66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5 464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2 66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5 464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2 66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5 464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03 92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 511 325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95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75 02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 9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 9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3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63 4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63 4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63 4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 9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 905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8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805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8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805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2 43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2 436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2 63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2 636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39 235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2 369,52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39 235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2 369,52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4 1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4 168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 6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6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6 42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36 047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89 181,52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78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 115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78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 115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10 262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3 066,5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10 262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3 066,52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1 6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93 14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03 081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7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7 9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7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7 9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9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9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17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9 9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19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9 9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19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9 9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19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9 9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L22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8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L22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8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L22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8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27 28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5 281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27 28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5 281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27 28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5 281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27 28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5 281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спортивных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молодежной полит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по профилактике правонаруш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эффективной деятельности Управления по строительству и жилищно-коммунальному хозяйству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7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37 3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7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37 3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7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37 3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7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7 3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7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7 3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2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2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2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2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2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негативное воздействие на окружающую сре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4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06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84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49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4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9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4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9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4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9 0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58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494 7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0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515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0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515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0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515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0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58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94 7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9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42 7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9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42 7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9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42 7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развитию коммуналь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2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2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2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98 146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647 712,15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498 146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647 712,1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837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47 6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837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47 6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837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47 6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уличное освещ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6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69 2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6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69 2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6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69 2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чие мероприятия по благоустрой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1 846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 912,15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1 846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 912,15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1 846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 912,15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Восстановление и благоустройство военно-мемориальных объект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ремонтно-восстановительных и работ, связанных с благоустройством военно-мемориальных объе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15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15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15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S2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S2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S2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34 123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нтаризация и снос аварийных и ветхих жилых до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4 123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комплексного развития сельских территорий (субсидии на строительство (приобретение) жилого помещения (жилого дома), предоставляемого гражданам по договору найма жилого помеще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L576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4 123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L576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4 123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L576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4 123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4 711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8 411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61 043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6 196,62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61 043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6 196,62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61 043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6 196,62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61 043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6 196,62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667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2 214,38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 5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 5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 5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38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38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3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 детских игровых площад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 33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 334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 33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 334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 33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 334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пассажирских перевозок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доступности транспортных услуг населению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50 3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50 34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 представительного орг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7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57 44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0 0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5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5 4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5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5 4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6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6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ыплаты депутат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6 1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 4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 4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9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9 1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9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9 1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 3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 3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6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 7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граждение Почетной грамот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ленские взн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почетным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3">
    <w:name w:val="xl93"/>
    <w:basedOn w:val="Normal"/>
    <w:qFormat/>
    <w:pPr>
      <w:spacing w:before="280" w:after="280"/>
      <w:jc w:val="center"/>
    </w:pPr>
    <w:rPr/>
  </w:style>
  <w:style w:type="paragraph" w:styleId="Xl94">
    <w:name w:val="xl94"/>
    <w:basedOn w:val="Normal"/>
    <w:qFormat/>
    <w:pPr>
      <w:spacing w:before="280" w:after="280"/>
      <w:jc w:val="center"/>
    </w:pPr>
    <w:rPr/>
  </w:style>
  <w:style w:type="paragraph" w:styleId="Xl95">
    <w:name w:val="xl95"/>
    <w:basedOn w:val="Normal"/>
    <w:qFormat/>
    <w:pPr>
      <w:spacing w:before="280" w:after="280"/>
    </w:pPr>
    <w:rPr/>
  </w:style>
  <w:style w:type="paragraph" w:styleId="Xl96">
    <w:name w:val="xl96"/>
    <w:basedOn w:val="Normal"/>
    <w:qFormat/>
    <w:pPr>
      <w:spacing w:before="280" w:after="280"/>
    </w:pPr>
    <w:rPr>
      <w:u w:val="single"/>
    </w:rPr>
  </w:style>
  <w:style w:type="paragraph" w:styleId="Xl97">
    <w:name w:val="xl97"/>
    <w:basedOn w:val="Normal"/>
    <w:qFormat/>
    <w:pP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25:00Z</dcterms:created>
  <dc:creator>k_pkp</dc:creator>
  <dc:description/>
  <cp:keywords/>
  <dc:language>en-US</dc:language>
  <cp:lastModifiedBy>Бюджетный отдел</cp:lastModifiedBy>
  <cp:lastPrinted>2021-11-19T16:33:00Z</cp:lastPrinted>
  <dcterms:modified xsi:type="dcterms:W3CDTF">2025-06-25T13:01:00Z</dcterms:modified>
  <cp:revision>54</cp:revision>
  <dc:subject/>
  <dc:title/>
</cp:coreProperties>
</file>