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ГАГАРИН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т</w:t>
      </w:r>
      <w:r>
        <w:rPr>
          <w:b/>
          <w:sz w:val="28"/>
          <w:u w:val="single"/>
        </w:rPr>
        <w:t>__31.10.2024__</w:t>
      </w:r>
      <w:r>
        <w:rPr>
          <w:b/>
          <w:sz w:val="28"/>
        </w:rPr>
        <w:t>№_</w:t>
      </w:r>
      <w:r>
        <w:rPr>
          <w:b/>
          <w:sz w:val="28"/>
          <w:u w:val="single"/>
        </w:rPr>
        <w:t>1722</w:t>
      </w:r>
      <w:r>
        <w:rPr>
          <w:b/>
          <w:sz w:val="28"/>
        </w:rPr>
        <w:t>_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5103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Гагаринского городского поселения Гагаринского района Смоленской области за девять месяцев 2024 года </w:t>
      </w:r>
    </w:p>
    <w:p>
      <w:pPr>
        <w:pStyle w:val="Normal"/>
        <w:tabs>
          <w:tab w:val="clear" w:pos="708"/>
          <w:tab w:val="left" w:pos="4395" w:leader="none"/>
          <w:tab w:val="left" w:pos="5103" w:leader="none"/>
        </w:tabs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ом 3 статьи 14 решения Совета депутатов Гагаринского городского поселения Гагаринского района Смоленской области от 29.10.2015                    № 23 «Об утверждении  Положения о бюджетном процессе в муниципальном образовании Гагаринское городское поселение Гагаринского района Смоленской области» (в редакции от 11.11.2016 № 96, от 13.10.2017 № 96, от 16.10.2020 № 15, от 08.11.2021 № 74, от 18.03.2022 № 17), Администрация муниципального образования «Гагаринский район»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агаринского городского поселения Гагаринского района Смоленской области за девять месяцев 2024 года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5"/>
        <w:ind w:right="-30" w:hanging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«Гагаринский район» Смоленской области</w:t>
      </w:r>
      <w:r>
        <w:rPr>
          <w:b/>
          <w:szCs w:val="28"/>
        </w:rPr>
        <w:t xml:space="preserve">                                               В. В. Груни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тпечатано в 1 экземпляре в дело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4607"/>
      </w:tblGrid>
      <w:tr>
        <w:trPr/>
        <w:tc>
          <w:tcPr>
            <w:tcW w:w="5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Е.В. Алексе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0-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____ » __________________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ть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управление-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СиЖК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Гагари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Д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О «Гагаринский район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ля публикации в редакции «Гжатский вестни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  <w:t>Т.В. Кудрина                            ______________  « ____ »______________  202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. Тюрина</w:t>
      </w:r>
      <w:r>
        <w:rPr>
          <w:color w:val="FF0000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___  « ____ » ______________ 202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. А. Белова                             ______________  « ____ » ______________ 2024г</w:t>
      </w:r>
      <w:r>
        <w:rPr>
          <w:sz w:val="24"/>
          <w:szCs w:val="24"/>
          <w:lang w:val="en-US"/>
        </w:rPr>
        <w:t>.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134" w:after="134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01:00Z</dcterms:created>
  <dc:creator>ASUS</dc:creator>
  <dc:description/>
  <cp:keywords/>
  <dc:language>en-US</dc:language>
  <cp:lastModifiedBy>Максимова</cp:lastModifiedBy>
  <cp:lastPrinted>2024-10-29T10:12:00Z</cp:lastPrinted>
  <dcterms:modified xsi:type="dcterms:W3CDTF">2024-10-31T09:20:00Z</dcterms:modified>
  <cp:revision>181</cp:revision>
  <dc:subject/>
  <dc:title>УТВЕРЖДЕН</dc:title>
</cp:coreProperties>
</file>