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резервного фонда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Гагаринский район» Смоленской области по состоянию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01.10.2024 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/>
      </w:pPr>
      <w:r>
        <w:rPr/>
        <w:t>(рублей)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260"/>
        <w:gridCol w:w="1701"/>
        <w:gridCol w:w="1701"/>
      </w:tblGrid>
      <w:tr>
        <w:trPr>
          <w:trHeight w:val="7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распорядителя средств бюджета муниципального образования «Гагаринский район»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утвержденного резерв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бюджетных ассигнований резервного фонда</w:t>
            </w:r>
          </w:p>
        </w:tc>
      </w:tr>
      <w:tr>
        <w:trPr>
          <w:trHeight w:val="7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Гагаринский район»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11 8110027770 870 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9 040,68</w:t>
            </w:r>
          </w:p>
        </w:tc>
      </w:tr>
      <w:tr>
        <w:trPr>
          <w:trHeight w:val="27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39 040,68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/>
      </w:pPr>
      <w:r>
        <w:rPr/>
        <w:t>(рублей)</w:t>
      </w:r>
    </w:p>
    <w:tbl>
      <w:tblPr>
        <w:tblW w:w="10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395"/>
        <w:gridCol w:w="2400"/>
        <w:gridCol w:w="2910"/>
        <w:gridCol w:w="1449"/>
        <w:gridCol w:w="1431"/>
      </w:tblGrid>
      <w:tr>
        <w:trPr>
          <w:tblHeader w:val="true"/>
          <w:trHeight w:val="12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номер распоря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лавного распорядителя (получателя) средств бюджета муниципального образования «Гагаринский район» Смоленской области код бюджетной классификаци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в соответствии с распоряжение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ссовый расход</w:t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7-р от 06.02.20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итет по образованию Администрации муниципального образования «Гагаринский район» Смоленской област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субсидии МБОУ «Серго-Ивановская основная школа» на приобретение и доставку напольного чугунного твердотопливного котл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 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42-р от 16.02.20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и МБУК МКДЦ «Комсомолец»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54 961,29 рублей на ремонт крыльца Баскаковского сельского Дома культуры – филиала МБУК МКДЦ «Комсомолец»;</w:t>
            </w:r>
          </w:p>
          <w:p>
            <w:pPr>
              <w:pStyle w:val="Normal"/>
              <w:snapToGrid w:val="false"/>
              <w:rPr/>
            </w:pPr>
            <w:r>
              <w:rPr/>
              <w:t>- 34 890,52 рублей на ремонт части пола Ельнинского сельского Дома культуры – филиала МБУК МКДЦ «Комсомолец»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 851,8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 851,81</w:t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45-р от 20.02.20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итет по образованию Администрации муниципального образования «Гагаринский район» Смоленской област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субсидии МБОУ «Серго-Ивановская основная школа» на установку циркуляционного насоса и обвязку напольного чугунного твердотопливного котла в котельной учрежд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 987,5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 987,51</w:t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72-р от 11.03.20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итет по образованию Администрации муниципального образования «Гагаринский район» Смоленской област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субсидии МБОУ «Средняя школа № 1 им. Ю.А. Гагарина» на ремонт центрального фаса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 5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 500,00</w:t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71-р от 09.08.20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муниципального образования «Гагаринский район» Смоленской област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субсидии МКУ «Транспортно-хозяйственной обслуживание Администрации муниципального образования «Гагаринский район» Смоленской области на обеспечение антитеррористической безопасности в здании Администрации муниципального образования «Гагаринский район» Смоленской области, расположенной по адресу: г. Гагарин, ул. Советская, д.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 62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 260 959,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0 339,32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28:00Z</dcterms:created>
  <dc:creator>Customer</dc:creator>
  <dc:description/>
  <cp:keywords/>
  <dc:language>en-US</dc:language>
  <cp:lastModifiedBy>Бюджетный отдел</cp:lastModifiedBy>
  <cp:lastPrinted>2023-04-10T11:23:00Z</cp:lastPrinted>
  <dcterms:modified xsi:type="dcterms:W3CDTF">2024-10-10T11:33:00Z</dcterms:modified>
  <cp:revision>18</cp:revision>
  <dc:subject/>
  <dc:title>ОТЧЕТ</dc:title>
</cp:coreProperties>
</file>