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8"/>
          <w:szCs w:val="28"/>
        </w:rPr>
        <w:t>П</w:t>
      </w:r>
      <w:r>
        <w:rPr>
          <w:sz w:val="24"/>
          <w:szCs w:val="24"/>
        </w:rPr>
        <w:t>риложение 13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>
          <w:b/>
          <w:b/>
        </w:rPr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</w:t>
      </w:r>
      <w:r>
        <w:rPr>
          <w:b/>
          <w:lang w:val="ru-RU"/>
        </w:rPr>
        <w:t>25</w:t>
      </w:r>
      <w:r>
        <w:rPr>
          <w:b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1526"/>
        <w:gridCol w:w="850"/>
        <w:gridCol w:w="459"/>
        <w:gridCol w:w="567"/>
        <w:gridCol w:w="567"/>
        <w:gridCol w:w="1701"/>
      </w:tblGrid>
      <w:tr>
        <w:trPr>
          <w:trHeight w:val="2821" w:hRule="atLeast"/>
          <w:cantSplit w:val="true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546"/>
        <w:gridCol w:w="864"/>
        <w:gridCol w:w="425"/>
        <w:gridCol w:w="567"/>
        <w:gridCol w:w="567"/>
        <w:gridCol w:w="1701"/>
      </w:tblGrid>
      <w:tr>
        <w:trPr>
          <w:trHeight w:val="19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68 100,00</w:t>
            </w:r>
          </w:p>
        </w:tc>
      </w:tr>
      <w:tr>
        <w:trPr>
          <w:trHeight w:val="14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68 10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7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39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я на возмещение затрат, направленных на благоустройство территории прилегающей к торговым, офисным и производственным зданиям (строениям, сооружениям), принадлежащим либо арендованным субъектами малого и среднего предпринима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418 845,00</w:t>
            </w:r>
          </w:p>
        </w:tc>
      </w:tr>
      <w:tr>
        <w:trPr>
          <w:trHeight w:val="14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349 58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849 580,0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849 58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849 580,0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2 976 18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923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923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52 88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52 88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1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8 265,00</w:t>
            </w:r>
          </w:p>
        </w:tc>
      </w:tr>
      <w:tr>
        <w:trPr>
          <w:trHeight w:val="25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700,0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7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700,00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7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7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7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17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565,0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50 565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565,00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565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365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365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11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22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27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27 6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Мобилизационная подготовка муниципального образования "Гагаринский муниципальный округ" Смоленской области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3 0 00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22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государственной политики по вопросам мобилизационной подготовки и мобилизации, защите государственной тайны, технической защите информации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11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муниципальный округ" Смоленской области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0 00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4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и развитие системы территориального общественного самоуправления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1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0 00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11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14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25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5 000,00</w:t>
            </w:r>
          </w:p>
        </w:tc>
      </w:tr>
      <w:tr>
        <w:trPr>
          <w:trHeight w:val="22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5 00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9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84 600,0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4 600,0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4 600,0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4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4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4 600,00</w:t>
            </w:r>
          </w:p>
        </w:tc>
      </w:tr>
      <w:tr>
        <w:trPr>
          <w:trHeight w:val="11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 400,0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 400,0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 400,0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 400,00</w:t>
            </w:r>
          </w:p>
        </w:tc>
      </w:tr>
      <w:tr>
        <w:trPr>
          <w:trHeight w:val="17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0 00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17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0 00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6 000,00</w:t>
            </w:r>
          </w:p>
        </w:tc>
      </w:tr>
      <w:tr>
        <w:trPr>
          <w:trHeight w:val="19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6 00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работка и корректировка градостроительной документаци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6 000,0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6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6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6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6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6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0 000,00</w:t>
            </w:r>
          </w:p>
        </w:tc>
      </w:tr>
      <w:tr>
        <w:trPr>
          <w:trHeight w:val="11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0 00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0 000,0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90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0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455 600,00</w:t>
            </w:r>
          </w:p>
        </w:tc>
      </w:tr>
      <w:tr>
        <w:trPr>
          <w:trHeight w:val="14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21 60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21 600,0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21 6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21 6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21 6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92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92 7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75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75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</w:tr>
      <w:tr>
        <w:trPr>
          <w:trHeight w:val="14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 000,00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роприятия по управлению муниципальным имущество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 000,0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 000,0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0 00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9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архивного отдел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0 00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9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1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249 137,1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924 90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902 400,0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902 4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902 4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902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902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902 400,00</w:t>
            </w:r>
          </w:p>
        </w:tc>
      </w:tr>
      <w:tr>
        <w:trPr>
          <w:trHeight w:val="11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00,0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0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986 237,1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064 237,1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064 237,1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830 237,1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4 830 237,1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830 237,1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830 237,1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гаринские чте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 000,0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 0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 000,00</w:t>
            </w:r>
          </w:p>
        </w:tc>
      </w:tr>
      <w:tr>
        <w:trPr>
          <w:trHeight w:val="11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17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</w:tr>
      <w:tr>
        <w:trPr>
          <w:trHeight w:val="11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3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47 80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86 300,0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86 3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86 3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86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86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86 300,00</w:t>
            </w:r>
          </w:p>
        </w:tc>
      </w:tr>
      <w:tr>
        <w:trPr>
          <w:trHeight w:val="11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 500,0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 5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 5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 500,00</w:t>
            </w:r>
          </w:p>
        </w:tc>
      </w:tr>
      <w:tr>
        <w:trPr>
          <w:trHeight w:val="14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90 20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73 400,0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73 4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73 4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73 4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3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3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1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10 00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16 800,0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16 8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16 8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16 8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94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94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7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7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0 00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4 000,00</w:t>
            </w:r>
          </w:p>
        </w:tc>
      </w:tr>
      <w:tr>
        <w:trPr>
          <w:trHeight w:val="25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4 00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19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9 318,9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нансовое управлени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14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98 00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98 000,0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нансовое управлени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98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98 000,0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98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8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8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 6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 544 744,00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Современная школа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1 E1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60 100,00</w:t>
            </w:r>
          </w:p>
        </w:tc>
      </w:tr>
      <w:tr>
        <w:trPr>
          <w:trHeight w:val="17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E1 801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60 100,00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E1 801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60 1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E1 801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60 1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E1 801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 060 1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E1 801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60 1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E1 801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60 10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 837 78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060 580,00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060 58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060 58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060 58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060 58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060 58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итание детей льготных категорий в дошкольных учреждениях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11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1 400,00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1 4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1 4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1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1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1 400,00</w:t>
            </w:r>
          </w:p>
        </w:tc>
      </w:tr>
      <w:tr>
        <w:trPr>
          <w:trHeight w:val="14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048 400,00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048 4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5 048 4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048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048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048 40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общего образования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 730 339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383 339,00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383 339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383 339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383 339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6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6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836 039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836 039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ведение внешкольных мероприяти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 питание дете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 800,00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 8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 8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7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7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рудоустройство школьников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000,00</w:t>
            </w:r>
          </w:p>
        </w:tc>
      </w:tr>
      <w:tr>
        <w:trPr>
          <w:trHeight w:val="11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07 200,00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07 2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07 2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07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07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07 200,00</w:t>
            </w:r>
          </w:p>
        </w:tc>
      </w:tr>
      <w:tr>
        <w:trPr>
          <w:trHeight w:val="19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39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отдыха и оздоровления детей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17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832 300,00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832 3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832 3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832 3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8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8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 14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 141 00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14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900,00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9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9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90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83 464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0 614,00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0 614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0 614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0 61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0 61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0 614,00</w:t>
            </w:r>
          </w:p>
        </w:tc>
      </w:tr>
      <w:tr>
        <w:trPr>
          <w:trHeight w:val="11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0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850,00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0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85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0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85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0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8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0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8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0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850,00</w:t>
            </w:r>
          </w:p>
        </w:tc>
      </w:tr>
      <w:tr>
        <w:trPr>
          <w:trHeight w:val="14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95 725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6 620,00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6 62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 546 62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6 62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50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50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0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0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2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76 200,00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76 2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76 2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76 2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15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15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8 805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8 805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19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39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2 43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22 63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20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0 00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298 390,60</w:t>
            </w:r>
          </w:p>
        </w:tc>
      </w:tr>
      <w:tr>
        <w:trPr>
          <w:trHeight w:val="14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298 390,60</w:t>
            </w:r>
          </w:p>
        </w:tc>
      </w:tr>
      <w:tr>
        <w:trPr>
          <w:trHeight w:val="11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6 588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6 588,00</w:t>
            </w:r>
          </w:p>
        </w:tc>
      </w:tr>
      <w:tr>
        <w:trPr>
          <w:trHeight w:val="11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 5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 520,00</w:t>
            </w:r>
          </w:p>
        </w:tc>
      </w:tr>
      <w:tr>
        <w:trPr>
          <w:trHeight w:val="11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595 202,60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595 202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595 202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595 202,6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 476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 476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31 726,6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31 726,60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99 600,00</w:t>
            </w:r>
          </w:p>
        </w:tc>
      </w:tr>
      <w:tr>
        <w:trPr>
          <w:trHeight w:val="25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8 00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8 000,00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8 0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8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8 000,00</w:t>
            </w:r>
          </w:p>
        </w:tc>
      </w:tr>
      <w:tr>
        <w:trPr>
          <w:trHeight w:val="14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1 600,00</w:t>
            </w:r>
          </w:p>
        </w:tc>
      </w:tr>
      <w:tr>
        <w:trPr>
          <w:trHeight w:val="19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1 600,0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025 561,00</w:t>
            </w:r>
          </w:p>
        </w:tc>
      </w:tr>
      <w:tr>
        <w:trPr>
          <w:trHeight w:val="14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2 30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2 300,0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2 3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2 3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2 3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7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7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400,00</w:t>
            </w:r>
          </w:p>
        </w:tc>
      </w:tr>
      <w:tr>
        <w:trPr>
          <w:trHeight w:val="17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57 827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57 827,0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57 827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57 827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57 827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57 827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57 827,00</w:t>
            </w:r>
          </w:p>
        </w:tc>
      </w:tr>
      <w:tr>
        <w:trPr>
          <w:trHeight w:val="11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095 434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337 594,0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337 594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337 594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337 59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337 59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337 594,00</w:t>
            </w:r>
          </w:p>
        </w:tc>
      </w:tr>
      <w:tr>
        <w:trPr>
          <w:trHeight w:val="11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 840,0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 84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 84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 84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 84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 840,00</w:t>
            </w:r>
          </w:p>
        </w:tc>
      </w:tr>
      <w:tr>
        <w:trPr>
          <w:trHeight w:val="19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ведение спортивных мероприяти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0 00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25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уществление мероприятий в области молодежной политик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0 00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11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11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0 00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филактика правонарушений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уществление мероприятий по профилактике правонарушени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2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эффективной деятельности Управления по строительству и жилищно-коммунальному хозяйству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0 00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30 900,00</w:t>
            </w:r>
          </w:p>
        </w:tc>
      </w:tr>
      <w:tr>
        <w:trPr>
          <w:trHeight w:val="14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30 90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30 900,00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30 900,0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30 900,0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30 9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37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37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 6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48 000,00</w:t>
            </w:r>
          </w:p>
        </w:tc>
      </w:tr>
      <w:tr>
        <w:trPr>
          <w:trHeight w:val="11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48 000,00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иквидация несанкционированных свалок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илизация ртутьсодержащих отработанных ламп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000,0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бор, удаление отходов и очистка сточных во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бор, удаление отходов и очистка сточных во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бор, удаление отходов и очистка сточных во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</w:tr>
      <w:tr>
        <w:trPr>
          <w:trHeight w:val="14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связанные с ремонтом площадок для сбора твердых коммунальных отходов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 000,00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 000,0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 0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 00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за негативное воздействие на окружающую среду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бор, удаление отходов и очистка сточных во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0 00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874 300,00</w:t>
            </w:r>
          </w:p>
        </w:tc>
      </w:tr>
      <w:tr>
        <w:trPr>
          <w:trHeight w:val="11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7 000,00</w:t>
            </w:r>
          </w:p>
        </w:tc>
      </w:tr>
      <w:tr>
        <w:trPr>
          <w:trHeight w:val="11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7 000,00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 00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467 300,00</w:t>
            </w:r>
          </w:p>
        </w:tc>
      </w:tr>
      <w:tr>
        <w:trPr>
          <w:trHeight w:val="14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 000,00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 000,00</w:t>
            </w:r>
          </w:p>
        </w:tc>
      </w:tr>
      <w:tr>
        <w:trPr>
          <w:trHeight w:val="14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67 300,00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67 3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67 3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67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67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67 3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0 00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186 300,00</w:t>
            </w:r>
          </w:p>
        </w:tc>
      </w:tr>
      <w:tr>
        <w:trPr>
          <w:trHeight w:val="11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186 30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9 300,00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9 300,0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9 3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9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9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9 30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мероприятия по развитию коммунального хозяйств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00 000,00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00 000,0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00 0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11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7 000,00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7 000,0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7 0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0 00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 00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 00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 000,00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 0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 0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0 00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051 500,00</w:t>
            </w:r>
          </w:p>
        </w:tc>
      </w:tr>
      <w:tr>
        <w:trPr>
          <w:trHeight w:val="11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051 50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47 300,00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47 300,0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47 3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47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47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47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уличное освещен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69 200,00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69 200,0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69 2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69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69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69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прочие мероприятия по благоустройству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35 000,00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35 000,0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35 0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3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3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35 000,00</w:t>
            </w:r>
          </w:p>
        </w:tc>
      </w:tr>
      <w:tr>
        <w:trPr>
          <w:trHeight w:val="28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2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20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0 00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00 000,00</w:t>
            </w:r>
          </w:p>
        </w:tc>
      </w:tr>
      <w:tr>
        <w:trPr>
          <w:trHeight w:val="14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00 000,00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мероприятия в области жилищного хозяйств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14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вентаризация и снос аварийных и ветхих жилых домов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</w:tr>
      <w:tr>
        <w:trPr>
          <w:trHeight w:val="3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0 00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1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1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доступной среды для лиц с ограниченными возможностям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0 00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</w:tr>
      <w:tr>
        <w:trPr>
          <w:trHeight w:val="17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циальная интеграция инвалидов и формирование безбарьерной среды для инвалидов и других маломобильных групп граждан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</w:tr>
      <w:tr>
        <w:trPr>
          <w:trHeight w:val="17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способление жилых помещений, общего имущества многоквартирных домов, а также прилегающих к ним территорий для инвалидов и других маломобильных групп граждан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0 00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 500,00</w:t>
            </w:r>
          </w:p>
        </w:tc>
      </w:tr>
      <w:tr>
        <w:trPr>
          <w:trHeight w:val="19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 50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0 00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9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4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нос объектов капитального строи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ельских территорий муниципального образования "Гагаринский муниципальный округ" Смоленской области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0 00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 00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Благоустройство сельских территорий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 000,00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благоустройство сельских территори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17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 000,00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17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 000,0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17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 0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17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17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17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0 00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67 740,00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представительного орган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агаринская окружная Ду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11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74 84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7 4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агаринская окружная Ду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7 4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7 400,00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7 4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5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5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нежные выплаты депутата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агаринская окружная Ду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0 00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6 40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счетный орган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11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2 30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2 300,0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счетный орган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2 3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2 300,0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2 3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0 00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й фонд муниципального округ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14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4 500,00</w:t>
            </w:r>
          </w:p>
        </w:tc>
      </w:tr>
      <w:tr>
        <w:trPr>
          <w:trHeight w:val="11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4 500,0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4 5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4 5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4 5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8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8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1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1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17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0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граждение Почетной грамото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 2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агаринская окружная Ду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2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2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ленские взн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дебные иск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3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11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платы почетным гражданам муниципального образования "Гагаринский муниципальный округ" Смоленской области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4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11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агаринская окружная Ду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расходы на 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 6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агаринская окружная Ду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6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6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600,0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54:00Z</dcterms:created>
  <dc:creator>k_pkp</dc:creator>
  <dc:description/>
  <cp:keywords/>
  <dc:language>en-US</dc:language>
  <cp:lastModifiedBy>Бюджетный отдел</cp:lastModifiedBy>
  <cp:lastPrinted>2021-11-19T16:48:00Z</cp:lastPrinted>
  <dcterms:modified xsi:type="dcterms:W3CDTF">2024-11-21T08:39:00Z</dcterms:modified>
  <cp:revision>48</cp:revision>
  <dc:subject/>
  <dc:title/>
</cp:coreProperties>
</file>