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10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85"/>
        <w:gridCol w:w="825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566"/>
        <w:gridCol w:w="844"/>
        <w:gridCol w:w="1996"/>
        <w:gridCol w:w="1984"/>
      </w:tblGrid>
      <w:tr>
        <w:trPr>
          <w:trHeight w:val="26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7 3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29 665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6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60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1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65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78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7 1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64 9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30 726,75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6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23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23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23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76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85 126,75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6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755 126,75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6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5 126,75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6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5 126,75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6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4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43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3 4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0 1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 949 3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269 124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8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392 2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131 199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03 9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1 32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8 90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4 172,6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88 90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4 172,6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85 71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40 984,6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9 93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4 869,6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59 93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4 869,6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 6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95 0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3 081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6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4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4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9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16 8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5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16 8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400,00</w:t>
            </w:r>
          </w:p>
        </w:tc>
      </w:tr>
      <w:tr>
        <w:trPr>
          <w:trHeight w:val="102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 4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муниципальный округ" Смоленской области"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4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Бюджетный отдел</cp:lastModifiedBy>
  <cp:lastPrinted>2021-11-19T16:33:00Z</cp:lastPrinted>
  <dcterms:modified xsi:type="dcterms:W3CDTF">2024-11-14T07:34:00Z</dcterms:modified>
  <cp:revision>52</cp:revision>
  <dc:subject/>
  <dc:title/>
</cp:coreProperties>
</file>