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8"/>
          <w:szCs w:val="28"/>
        </w:rPr>
        <w:t>П</w:t>
      </w:r>
      <w:r>
        <w:rPr>
          <w:sz w:val="24"/>
          <w:szCs w:val="24"/>
        </w:rPr>
        <w:t>риложение 11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Гагаринской окружной Думы «О бюджете муниципального образования «Гагаринский муниципальный округ» Смоленской области на 2025 год и на плановый период 2026 и 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lang w:val="ru-RU"/>
        </w:rPr>
      </w:pPr>
      <w:r>
        <w:rPr>
          <w:b/>
        </w:rPr>
        <w:t xml:space="preserve">Ведомственная структура расходов бюджета муниципального образования «Гагаринский </w:t>
      </w:r>
      <w:r>
        <w:rPr>
          <w:b/>
          <w:lang w:val="ru-RU"/>
        </w:rPr>
        <w:t>муниципальный округ</w:t>
      </w:r>
      <w:r>
        <w:rPr>
          <w:b/>
        </w:rPr>
        <w:t xml:space="preserve">» Смоленской области </w:t>
      </w:r>
      <w:r>
        <w:rPr>
          <w:b/>
          <w:lang w:val="ru-RU"/>
        </w:rPr>
        <w:t xml:space="preserve"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</w:t>
      </w:r>
      <w:r>
        <w:rPr>
          <w:b/>
        </w:rPr>
        <w:t>на 20</w:t>
      </w:r>
      <w:r>
        <w:rPr>
          <w:b/>
          <w:lang w:val="ru-RU"/>
        </w:rPr>
        <w:t>25</w:t>
      </w:r>
      <w:r>
        <w:rPr>
          <w:b/>
        </w:rPr>
        <w:t xml:space="preserve"> год</w:t>
      </w:r>
      <w:r>
        <w:rPr>
          <w:b/>
          <w:lang w:val="ru-RU"/>
        </w:rPr>
        <w:t xml:space="preserve"> </w:t>
      </w:r>
    </w:p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425"/>
        <w:gridCol w:w="425"/>
        <w:gridCol w:w="1560"/>
        <w:gridCol w:w="567"/>
        <w:gridCol w:w="1842"/>
      </w:tblGrid>
      <w:tr>
        <w:trPr>
          <w:tblHeader w:val="true"/>
          <w:trHeight w:val="3132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33"/>
        <w:gridCol w:w="428"/>
        <w:gridCol w:w="453"/>
        <w:gridCol w:w="1563"/>
        <w:gridCol w:w="568"/>
        <w:gridCol w:w="1824"/>
      </w:tblGrid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35 54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35 54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 367 74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67 74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едатель представительного орган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74 84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47 4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5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535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нежные выплаты депутата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 8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граждение Почетной грамото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премии А.Т. Гагариной, матери первого космонавта, Героя Советского Союза Ю.А. Гагарин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6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 230 075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125 475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830 745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564 445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976 18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976 18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923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923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52 88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52 88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8 265,00</w:t>
            </w:r>
          </w:p>
        </w:tc>
      </w:tr>
      <w:tr>
        <w:trPr>
          <w:trHeight w:val="17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 7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 7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 7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еализацию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565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365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365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</w:tr>
      <w:tr>
        <w:trPr>
          <w:trHeight w:val="25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сохранности документов Архивного фонда в муниципальном образовании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Хранение архивных документов в соответствии с Правилами организации хранения, комплектования, учета и использования документов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архивного отдел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ая систем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 муниципального округ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417 7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ые услуги по объектам, находящихся в муниципальной собствен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и развитие территориального общественного самоуправления в муниципальном образовании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Формирование и развитие системы территориального общественного самоуправления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овышение эффективности системы территориального обществен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отиводействие экстремизму и профилактика терроризм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тиводействие терроризму и экстремизму и защита жизни граждан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рганизацию и осуществление мероприятий по противодействию терроризму, экстремизму и защите жизни граждан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25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правопорядка, общественной безопасности и антитеррористической защищенности населения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формационное обеспечение граждан в вопросах земельных участк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380 6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21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21 6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92 7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92 7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75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75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управлению муниципальным имущество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18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граждение Почетной грамото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ские взн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ые иск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4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4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4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4 5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8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8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1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1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подготовка экономик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Мобилизационная подготовка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государственной политики по вопросам мобилизационной подготовки и мобилизации, защите государственной тайны, технической защите информаци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мобилизационной подготовке и мобилизации, защите государственной тайны, технической защите информац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55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55 000,00</w:t>
            </w:r>
          </w:p>
        </w:tc>
      </w:tr>
      <w:tr>
        <w:trPr>
          <w:trHeight w:val="25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55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55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направленные на организацию и осуществление мероприятий по предупреждению и ликвидации чрезвычайных ситуаций, мероприятий гражданской обороны и обеспечения безопасности люд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4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4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4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, направленных на развитие и эксплуатацию системы видеонаблюд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0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0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0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04 1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развития сельского хозяйства в муниципальном образовании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условий функционирования сельского хозяйства для увеличения плодородия земель посевных площадей сельскохозяйственных культур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ельскохозяйственным производителям на возмещение части затрат на приобретение минеральных удобр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66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76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76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работка и корректировка градостроительной документац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76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76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76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управлению муниципальным имущество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илизация ртутьсодержащих отработанных ламп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86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мер социальной поддержки отдельных категорий граждан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27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27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5 000,00</w:t>
            </w:r>
          </w:p>
        </w:tc>
      </w:tr>
      <w:tr>
        <w:trPr>
          <w:trHeight w:val="17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почетным гражданам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 344 937,1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47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47 8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47 8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разования в сфере культуры и искусств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47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86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86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86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 334 337,1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5 677 137,1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677 137,1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924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902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902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902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752 237,1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830 237,1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4 830 237,1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830 237,1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ие чт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L46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L46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L46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657 2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90 2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90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73 4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3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3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71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1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16 8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94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94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7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7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7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оциально ориентированной некоммерческой организации ГГКО "Станица Гжатская" на финансовое обеспечение затрат, связанных с проведением культурных мероприят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17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счетный орган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6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6 4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6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6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2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2 3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3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 839 318,9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98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98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98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98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98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78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78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2 405 934,6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щего образования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автотранспортным предприятиям на возмещение затрат, связанных с осуществлением пассажирских перевозок отдельных категорий граждан по муниципальным маршрута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илизация ртутьсодержащих отработанных ламп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8 211 839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 837 78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 837 78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 837 78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060 58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060 58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060 58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итание детей льготных категорий в дошкольных учреждениях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1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1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1 4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048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048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048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 224 539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 224 539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Современная школ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E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60 1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E1 80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60 1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E1 80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60 1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E1 80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60 1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щего образования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 164 439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383 339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6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6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836 039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836 039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питание дет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0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7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7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удоустройство школьник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07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07 2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07 2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832 3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68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68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 14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 141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520 8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520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583 46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00 614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00 61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00 614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 85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 85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 85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</w:tr>
      <w:tr>
        <w:trPr>
          <w:trHeight w:val="25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2 436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22 636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еализация молодежной политик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17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стартовых условий для развития инновационного потенциала молодежи и последующего включения её в процессы общественно-политического, социально-экономического и культурного преобразования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в области молодежной политик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Гражданско-патриотическое воспитание граждан в муниципальном образовании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патриотического воспитания подростков и молодеж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в области гражданско-патриотического воспитания подростков и молодеж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силение борьбы с преступностью и профилактика правонарушений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филактика правонарушений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по профилактике правонаруш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343 72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888 72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щего образования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65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внешкольных мероприят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28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отдыха и оздоровления детей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22 82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46 62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50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50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0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0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2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2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76 2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15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15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0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0 2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7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8 000,00</w:t>
            </w:r>
          </w:p>
        </w:tc>
      </w:tr>
      <w:tr>
        <w:trPr>
          <w:trHeight w:val="17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в муниципальных организац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8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жемесячная денежная выплата студентам заключившим договор о целевом обучен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8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8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8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44 095,6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17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298 390,60</w:t>
            </w:r>
          </w:p>
        </w:tc>
      </w:tr>
      <w:tr>
        <w:trPr>
          <w:trHeight w:val="20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крепление института семьи и обеспечение гарантий по социальной поддержке детей-сирот и детей, оставшихся без попечения родителей, лиц из их числа в муниципальном образовании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298 390,6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эффективных форм работы с замещающими и кровными семьям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298 390,6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4 168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7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7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вознаграждения, причитающегося приемным родител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2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2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2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6 588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6 588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86 42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23 52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23 52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595 202,6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 476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 476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31 726,6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31 726,6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08 805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08 805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093 561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илизация ртутьсодержащих отработанных ламп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негативное воздействие на окружающую среду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025 561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57 827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57 827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57 827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57 827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57 827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57 827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муниципального образования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спортивных мероприят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рт высших достиж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095 434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095 434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ы подготовки спортивного резерв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095 43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337 594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337 59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337 594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7 84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7 84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7 84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2 3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2 3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2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2 3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7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7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4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 622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нос объектов капитального строи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817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817 3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817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улично-дорожной се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467 3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азвит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67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67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67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 499 2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00 000,00</w:t>
            </w:r>
          </w:p>
        </w:tc>
      </w:tr>
      <w:tr>
        <w:trPr>
          <w:trHeight w:val="20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в собственности муниципального образования "Гагаринский муниципальный округ 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в области жилищного хозяйств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мероприятий по инвентаризации аварийного и ветхого жилья и сносу аварийных домов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вентаризация и снос аварийных и ветхих жилых дом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доступной среды для лиц с ограниченными возможностям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циальная интеграция инвалидов и формирование безбарьерной среды для инвалидов и других маломобильных групп граждан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способление жилых помещений, общего имущества многоквартирных домов, а также прилегающих к ним территорий для инвалидов и других маломобильных групп граждан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186 3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186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186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59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59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59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развитию коммунального хозяйств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2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27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27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482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8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возмещение затрат, направленных на благоустройство территории прилегающей к торговым, офисным и производственным зданиям (строениям, сооружениям), принадлежащим либо арендованным субъектами малого и среднего предпринима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квидация несанкционированных свалок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строительству, приобретению, установке объектов, необходимых для поддержания экологической ситуац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связанные с ремонтом площадок для сбора твердых коммунальных отход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лагоустройство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051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051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647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647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647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уличное освещение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769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369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369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чие мероприятия по благоустройству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3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3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35 000,00</w:t>
            </w:r>
          </w:p>
        </w:tc>
      </w:tr>
      <w:tr>
        <w:trPr>
          <w:trHeight w:val="20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затрат, связанных с благоустройством придомовой территории победителям конкурса "Самый чистый и благоустроенный двор"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затрат на устройство новых и реконструкцию имеющихся дворовых спортивных, детских площадок, а также на установку отдельных элементов спортивных, детских площадок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1 5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1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мероприятия по формированию современной городской сред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сельских территорий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Благоустройство сельских территорий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благоустройство сельских территор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017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017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017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30 900,00</w:t>
            </w:r>
          </w:p>
        </w:tc>
      </w:tr>
      <w:tr>
        <w:trPr>
          <w:trHeight w:val="22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эффективной деятельности Управления по строительству и жилищно-коммунальному хозяйству в сфере организации жилищно-коммунального комплекса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30 9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30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30 9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37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37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жильем молодых семей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жильём молодых семей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казание социальной помощи ветеранам Великой Отечественной войны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проведении ремонта жилых помещений, в которых они зарегистрирован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2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2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, направленных на 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spacing w:before="280" w:after="280"/>
    </w:pPr>
    <w:rPr>
      <w:sz w:val="24"/>
      <w:szCs w:val="24"/>
      <w:u w:val="single"/>
    </w:rPr>
  </w:style>
  <w:style w:type="paragraph" w:styleId="Xl93">
    <w:name w:val="xl9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4">
    <w:name w:val="xl94"/>
    <w:basedOn w:val="Normal"/>
    <w:qFormat/>
    <w:pP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  <w:u w:val="single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42:00Z</dcterms:created>
  <dc:creator>k_pkp</dc:creator>
  <dc:description/>
  <cp:keywords/>
  <dc:language>en-US</dc:language>
  <cp:lastModifiedBy>Бюджетный отдел</cp:lastModifiedBy>
  <cp:lastPrinted>2021-11-19T16:40:00Z</cp:lastPrinted>
  <dcterms:modified xsi:type="dcterms:W3CDTF">2024-11-21T08:26:00Z</dcterms:modified>
  <cp:revision>53</cp:revision>
  <dc:subject/>
  <dc:title/>
</cp:coreProperties>
</file>