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  <w:t>Приложение 13</w:t>
      </w:r>
    </w:p>
    <w:p>
      <w:pPr>
        <w:pStyle w:val="Normal"/>
        <w:widowControl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                                   </w:t>
      </w:r>
      <w:r>
        <w:rPr>
          <w:sz w:val="24"/>
          <w:szCs w:val="24"/>
        </w:rPr>
        <w:t>от 20 сентября 2024 года № 5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>Ведомственная структур</w:t>
      </w:r>
      <w:r>
        <w:rPr>
          <w:b/>
          <w:lang w:val="ru-RU"/>
        </w:rPr>
        <w:t>а</w:t>
      </w:r>
      <w:r>
        <w:rPr>
          <w:b/>
        </w:rPr>
        <w:t xml:space="preserve"> расходов бюджета Гагаринского городского поселения Гагаринского района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</w:t>
      </w:r>
      <w:r>
        <w:rPr>
          <w:b/>
          <w:lang w:val="ru-RU"/>
        </w:rPr>
        <w:t xml:space="preserve"> на 2024 год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709"/>
        <w:gridCol w:w="567"/>
        <w:gridCol w:w="1417"/>
        <w:gridCol w:w="567"/>
        <w:gridCol w:w="1560"/>
      </w:tblGrid>
      <w:tr>
        <w:trPr>
          <w:trHeight w:val="3132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район"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96 172,32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04 7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проведения выбо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естных администр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Администрации муниципального образования "Гагаринский район" Смоленской области, предусмотренных в бюджете Гагаринского городского поселения Гагарин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2 00 277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4 7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эффективности управления муниципальным имуществом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202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603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9 7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 2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5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3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 798,48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 798,48</w:t>
            </w:r>
          </w:p>
        </w:tc>
      </w:tr>
      <w:tr>
        <w:trPr>
          <w:trHeight w:val="280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 798,48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73 798,48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2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 798,4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3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25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градостроительной документ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202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правление и распоряжение земельными ресур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202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60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2 673,8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 673,8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3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«Гагаринский район»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4 5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67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202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3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02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район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82,6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, спорту и делам молодежи Администрации муниципального образования "Гагаринский район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202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ссовый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7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7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 3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202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 3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 и жилищно-коммунальному хозяйству Администрации муниципального образования "Гагаринский район"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 748 747,41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2 203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571 350,11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571 350,11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981 534,3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Дорожная сет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33 390,69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33 390,6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33 390,6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R1 5394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133 390,6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740,6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740,6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740,6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200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 740,69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37 902,97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3 739,4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3 739,4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3 739,4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0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3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357,4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357,4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357,4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дорож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996,5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996,5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21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26 996,55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25 309,5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25 309,5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25 309,53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S12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0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89 815,7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9 556,3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9 556,3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9 556,3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9 556,36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259,4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259,4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259,4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259,4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227 773,3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06 263,34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Муниципальная адресная программа по переселению граждан из аварийного жилищного фонд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оприятий по переселению граждан из непригодного для проживания жилищного фонда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3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 000,0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8 93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18 93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8 93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0 921,3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0 921,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08,66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008,66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20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2 201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3 203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204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7 333,3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74 697,33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74 697,33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74 697,33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82 975,19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146,82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146,82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75 828,37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200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75 828,37</w:t>
            </w:r>
          </w:p>
        </w:tc>
      </w:tr>
      <w:tr>
        <w:trPr>
          <w:trHeight w:val="255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0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601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5 57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4 01 806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946 812,63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малого и среднего предпринимательства на территории Гагаринского городского поселения Гагаринского района Смоленской области"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78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казание финансовой поддержки субъектам малого и среднего предпринимательств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города Гагарин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0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292 808,5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292 808,55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84 242,55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84 242,5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1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84 242,55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67 45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3 149,0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73 149,0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0,94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41 116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41 116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41 116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0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20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16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603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2 666,66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2 666,6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666,6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666,6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1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12 666,66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2042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41 337,42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311,6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311,6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311,64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1 F2 5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311,64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1 025,7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1 647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593,7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593,7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2039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2 593,78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S117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6 785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2 2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4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57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202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вет депутатов Гагаринского городского поселения Гагаринского района Смолен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1 827,4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1 827,4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6 500,00</w:t>
            </w:r>
          </w:p>
        </w:tc>
      </w:tr>
      <w:tr>
        <w:trPr>
          <w:trHeight w:val="127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0 447,40</w:t>
            </w:r>
          </w:p>
        </w:tc>
      </w:tr>
      <w:tr>
        <w:trPr>
          <w:trHeight w:val="153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 7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4 7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6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 6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47,4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102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П43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765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4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8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00:00Z</dcterms:created>
  <dc:creator>k_pkp</dc:creator>
  <dc:description/>
  <cp:keywords/>
  <dc:language>en-US</dc:language>
  <cp:lastModifiedBy>comp11</cp:lastModifiedBy>
  <cp:lastPrinted>2020-11-16T11:14:00Z</cp:lastPrinted>
  <dcterms:modified xsi:type="dcterms:W3CDTF">2024-09-20T08:14:00Z</dcterms:modified>
  <cp:revision>94</cp:revision>
  <dc:subject/>
  <dc:title/>
</cp:coreProperties>
</file>