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15</w:t>
      </w:r>
    </w:p>
    <w:p>
      <w:pPr>
        <w:pStyle w:val="Normal"/>
        <w:widowControl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от 20 сентября 2024 года № 57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4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6"/>
        <w:gridCol w:w="1417"/>
        <w:gridCol w:w="993"/>
        <w:gridCol w:w="708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1417"/>
        <w:gridCol w:w="993"/>
        <w:gridCol w:w="708"/>
        <w:gridCol w:w="567"/>
        <w:gridCol w:w="567"/>
        <w:gridCol w:w="1701"/>
      </w:tblGrid>
      <w:tr>
        <w:trPr>
          <w:trHeight w:val="23" w:hRule="atLeast"/>
          <w:cantSplit w:val="true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алого и среднего предпринимательства на территории Гагаринского городского поселения Гагаринского района Смоленской области"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казание финансовой поддержки субъектам малого и среднего предпринимательств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29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города Гагарин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981 534,3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Дорожная се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33 390,69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33 390,69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33 390,69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33 390,69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33 390,69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33 390,69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7 133 390,69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740,69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740,69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740,69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740,69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740,69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740,69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740,69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831 402,97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3 739,4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3 739,4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073 739,4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3 739,4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3 739,4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3 739,4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357,45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357,4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357,4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357,45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357,4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357,4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996,55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996,5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996,5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996,55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996,55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996,55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25 309,53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25 309,5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25 309,53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25 309,5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25 309,5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25 309,53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592 808,55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292 808,55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84 242,55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84 242,55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84 242,5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84 242,55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84 242,5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84 242,55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67 45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67 45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67 45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67 45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3 149,06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3 149,06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41 116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41 116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41 116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41 116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41 116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5 641 116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74 697,33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74 697,33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82 975,19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82 975,19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82 975,19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82 975,19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146,82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146,82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75 828,37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75 828,37</w:t>
            </w:r>
          </w:p>
        </w:tc>
      </w:tr>
      <w:tr>
        <w:trPr>
          <w:trHeight w:val="255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0 290,66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2 666,66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666,66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666,66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666,66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666,66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666,66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666,66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градостроительной докумен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эффективности управления муниципальным имуществом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7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0 7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 3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29 3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5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 500,00</w:t>
            </w:r>
          </w:p>
        </w:tc>
      </w:tr>
      <w:tr>
        <w:trPr>
          <w:trHeight w:val="255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280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73 798,48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 798,48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31 153,18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9 868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9 868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129 868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9 556,36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9 556,36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9 556,36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9 556,36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311,6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311,6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311,6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311,6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1 285,1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2 853,18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2 853,18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259,4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259,4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259,4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259,4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593,78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593,7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593,7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593,78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Муниципальная адресная программа по переселению граждан из аварийного жилищного фонд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оприятий по переселению граждан из непригодного для проживания жилищного фонда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229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43 93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3 93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8 93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8 93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8 93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8 93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0 921,3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0 921,3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08,66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08,66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57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26 947,4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 7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 7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6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6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78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образования "Гагаринский район" Смоленской области, предусмотренных в бюджете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3 236,4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проведения выбор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2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5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127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53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765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51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102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4">
    <w:name w:val="xl9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56:00Z</dcterms:created>
  <dc:creator>k_pkp</dc:creator>
  <dc:description/>
  <cp:keywords/>
  <dc:language>en-US</dc:language>
  <cp:lastModifiedBy>comp11</cp:lastModifiedBy>
  <cp:lastPrinted>2011-12-01T16:59:00Z</cp:lastPrinted>
  <dcterms:modified xsi:type="dcterms:W3CDTF">2024-09-20T08:14:00Z</dcterms:modified>
  <cp:revision>75</cp:revision>
  <dc:subject/>
  <dc:title/>
</cp:coreProperties>
</file>