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11</w:t>
      </w:r>
    </w:p>
    <w:p>
      <w:pPr>
        <w:pStyle w:val="Normal"/>
        <w:widowControl w:val="false"/>
        <w:ind w:left="4820" w:hanging="0"/>
        <w:jc w:val="both"/>
        <w:rPr/>
      </w:pPr>
      <w:r>
        <w:rPr/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widowControl w:val="false"/>
        <w:spacing w:before="0" w:after="280"/>
        <w:ind w:left="4820" w:hanging="0"/>
        <w:jc w:val="both"/>
        <w:rPr/>
      </w:pPr>
      <w:r>
        <w:rPr/>
        <w:t>от 20 сентября 2024 года № 57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пределение бюджетных ассигнований </w:t>
      </w:r>
      <w:r>
        <w:rPr>
          <w:b/>
          <w:bCs/>
          <w:kern w:val="2"/>
        </w:rPr>
        <w:t>по целевым статьям (муниципальным программам и непрограммным направлениям деятельности), группам (группам</w:t>
      </w:r>
      <w:r>
        <w:rPr>
          <w:b/>
          <w:bCs/>
          <w:kern w:val="2"/>
          <w:lang w:val="ru-RU"/>
        </w:rPr>
        <w:t xml:space="preserve"> и </w:t>
      </w:r>
      <w:r>
        <w:rPr>
          <w:b/>
          <w:bCs/>
          <w:kern w:val="2"/>
        </w:rPr>
        <w:t>подгруппам) видов расходов классификации расходов бюджетов на 20</w:t>
      </w:r>
      <w:r>
        <w:rPr>
          <w:b/>
          <w:bCs/>
          <w:kern w:val="2"/>
          <w:lang w:val="ru-RU"/>
        </w:rPr>
        <w:t>24</w:t>
      </w:r>
      <w:r>
        <w:rPr>
          <w:b/>
          <w:bCs/>
          <w:kern w:val="2"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1134"/>
        <w:gridCol w:w="2409"/>
      </w:tblGrid>
      <w:tr>
        <w:trPr>
          <w:tblHeader w:val="true"/>
          <w:trHeight w:val="1531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9"/>
        <w:gridCol w:w="1128"/>
        <w:gridCol w:w="2409"/>
      </w:tblGrid>
      <w:tr>
        <w:trPr>
          <w:tblHeader w:val="true"/>
          <w:trHeight w:val="23" w:hRule="atLeast"/>
          <w:cantSplit w:val="true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униципальная программа "Развитие малого и среднего предпринимательства на территории Гагаринского городского поселения Гагаринского района Смоленской области" 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0 00 00000 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казание финансовой поддержки субъектам малого и среднего предпринимательств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города Гагарин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1 4 01 60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транспортной инфраструктуры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 981 534,3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Дорожная сет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ормативное состояние автомобильных дорог и искусственных дорожных сооружений (автомобильные дороги общего пользования местного значения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R1 53941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133 39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целях обеспечения безопасности дорожного движ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1 20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016 740,6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831 402,97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73 739,4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0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357,4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дорожного фонд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21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26 996,5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25 3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5 3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025 309,5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4 02 S12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Благоустройство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592 808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292 808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0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 684 242,5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личное освещение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67 45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 149,0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 149,0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0 05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9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чие мероприятия по благоустройству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641 116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благоустройству территорий общего поль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0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20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города Гагарин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1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1 603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3 4 02 203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Комплексное развитие систем коммунальной инфраструктур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4 697,33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систем и объектов коммунальной инфраструк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174 697,33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развитию коммунального хозяй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82 975,19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146,8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5 828,3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200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75 828,37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возмещение недополученных доходов в виде разницы между доходами предприятия от оказания банных услуг населению и фактически произведенными расходами за определенный период по вышеуказанному виду деятель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0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муниципальному унитарному предприятию "Производственный жилищно-ремонтный трест" на финансовое обеспечение затрат, связанных с проведением капитального ремон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601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5 57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дернизация систем теплоснабжения, централизованного водоснабжения, централизованного водоотвед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4 4 01 80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26 152,1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храна окружающей сред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0 290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стройство, содержание и ремонт площадок для сбора твердых коммунальных отходов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 666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1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 666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1 20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илизация ртутьсодержащих отработанных ламп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5 4 02 2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24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беспечение градостроительной деятельност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работка градостроительной документаци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работка градостроительной документа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4 01 202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эффективности управления муниципальным имуществом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я по управлению муниципальным имущество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7 4 01 202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устойчивого развития территории Гагаринского городского поселения Гагаринского района Смоленской области и повышение эффективности использования городских земел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Управление и распоряжение земельными ресурсами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управление и распоряжение земельными ресурс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8 4 01 202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организации досуга и обеспечения жителей Гагаринского городского поселения Гагаринского района Смоленской области услугами учреждений культур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нансовое обеспечение проведения общегородских культурно-массовых мероприят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9 4 01 202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ведение спортивно-массовых, физкультурно-оздоровительных мероприятий и соревнован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3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 4 01 20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 3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Реализация молодежной политик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существление мероприятий в области молодежной политик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4 01 202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ддержка деятельности социально ориентированных и иных некоммерческих организаций в муниципальном образовании Гагаринское городское поселение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 500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агаринская районная организация Смоленской областной общественной организации Общероссийской общественной организации "Всероссийское общество инвалидов" на финансовое обеспечение затрат, связанных с осуществлением уставной деятель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2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.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 4 01 603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0</w:t>
            </w:r>
          </w:p>
        </w:tc>
      </w:tr>
      <w:tr>
        <w:trPr>
          <w:trHeight w:val="17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условий для защиты населения и территории муниципального образования Гагаринского городского поселения Гагаринского района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73 798,48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мероприятий по предупреждению и ликвидации чрезвычайных ситуаций, мероприятий гражданской обороны и обеспечения безопасности людей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3 798,48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2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 798,4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1 203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4 02 603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31 153,1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1 F2 555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29 868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01 285,1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47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 853,1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 853,1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203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2 853,1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оведение мероприятий, направленных на устройство детских игровых площадок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 01 S1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"Муниципальная адресная программа по переселению граждан из аварийного жилищного фонда на территории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Обеспечение мероприятий по переселению граждан из непригодного для проживания жилищного фонда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селение граждан из непригодного для проживания жилищного фонд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6 4 01 2036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43 93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43 93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мероприятия в области жилищного хозяй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8 93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 921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0 921,3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8,6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008,6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20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я на возмещение затрат по оплате банковских услуг по сбору платежей с населения за пользование жилыми помещения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1 601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00,0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вентаризация и снос аварийных и ветхих жилых дом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2 2019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приобретение объектов жилищного фонд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 4 03 203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 000,00</w:t>
            </w:r>
          </w:p>
        </w:tc>
      </w:tr>
      <w:tr>
        <w:trPr>
          <w:trHeight w:val="22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5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 4 01 202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Гагаринского городского поселения Гагаринского района Смоленской области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4 01 204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 333,3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26 9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1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0 447,4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4 7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 6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 2 00 00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47,4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ых администраци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Гагаринский район" Смоленской области, предусмотренных в бюджете Гагаринского городского поселения Гагаринского района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 2 00 277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000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03 236,4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граждение Почетной грамото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1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проведения выбор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0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ые иск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расходы на общегосударственные вопрос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2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 5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4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7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ленские взнос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1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000,00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25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 673,8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Гагаринского городского поселения Гагаринского района Смоленской обла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37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ые услуги по объектам, находящимся в муниципальной собственност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42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3 50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168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982,6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, в соответствии с заключенными соглашениями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2 0 00 0П430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u w:val="single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3">
    <w:name w:val="xl93"/>
    <w:basedOn w:val="Normal"/>
    <w:qFormat/>
    <w:pPr>
      <w:spacing w:before="280" w:after="280"/>
      <w:jc w:val="center"/>
    </w:pPr>
    <w:rPr/>
  </w:style>
  <w:style w:type="paragraph" w:styleId="Xl94">
    <w:name w:val="xl94"/>
    <w:basedOn w:val="Normal"/>
    <w:qFormat/>
    <w:pPr>
      <w:spacing w:before="280" w:after="280"/>
    </w:pPr>
    <w:rPr/>
  </w:style>
  <w:style w:type="paragraph" w:styleId="Xl95">
    <w:name w:val="xl95"/>
    <w:basedOn w:val="Normal"/>
    <w:qFormat/>
    <w:pPr>
      <w:spacing w:before="280" w:after="280"/>
    </w:pPr>
    <w:rPr>
      <w:u w:val="single"/>
    </w:rPr>
  </w:style>
  <w:style w:type="paragraph" w:styleId="Xl96">
    <w:name w:val="xl96"/>
    <w:basedOn w:val="Normal"/>
    <w:qFormat/>
    <w:pP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4:17:00Z</dcterms:created>
  <dc:creator>k_pkp</dc:creator>
  <dc:description/>
  <cp:keywords/>
  <dc:language>en-US</dc:language>
  <cp:lastModifiedBy>comp11</cp:lastModifiedBy>
  <cp:lastPrinted>2013-11-16T13:04:00Z</cp:lastPrinted>
  <dcterms:modified xsi:type="dcterms:W3CDTF">2024-09-20T08:14:00Z</dcterms:modified>
  <cp:revision>82</cp:revision>
  <dc:subject/>
  <dc:title/>
</cp:coreProperties>
</file>