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9</w:t>
      </w:r>
    </w:p>
    <w:p>
      <w:pPr>
        <w:pStyle w:val="Normal"/>
        <w:widowControl w:val="false"/>
        <w:ind w:left="4820" w:hanging="0"/>
        <w:jc w:val="both"/>
        <w:rPr/>
      </w:pPr>
      <w:r>
        <w:rPr/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/>
      </w:pPr>
      <w:r>
        <w:rPr/>
        <w:t>от «____» ___________ 2024 года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</w:rPr>
        <w:t>Распределение</w:t>
      </w:r>
      <w:r>
        <w:rPr>
          <w:b/>
        </w:rPr>
        <w:t xml:space="preserve"> бюджетных ассигнований по разделам, подразделам, целевым статьям </w:t>
      </w:r>
      <w:r>
        <w:rPr>
          <w:rFonts w:eastAsia="Calibri"/>
          <w:b/>
        </w:rPr>
        <w:t>(муниципальным программам и непрограммным направлениям деятельности),</w:t>
      </w:r>
      <w:r>
        <w:rPr>
          <w:b/>
        </w:rPr>
        <w:t xml:space="preserve"> </w:t>
      </w:r>
      <w:r>
        <w:rPr>
          <w:rFonts w:eastAsia="Calibri"/>
          <w:b/>
        </w:rPr>
        <w:t xml:space="preserve">группам (группам и подгруппам) </w:t>
      </w:r>
      <w:r>
        <w:rPr>
          <w:b/>
        </w:rPr>
        <w:t>видов расходов классификации расходов бюджетов</w:t>
      </w:r>
      <w:r>
        <w:rPr>
          <w:b/>
          <w:bCs/>
          <w:kern w:val="2"/>
        </w:rPr>
        <w:t xml:space="preserve"> на 20</w:t>
      </w:r>
      <w:r>
        <w:rPr>
          <w:b/>
          <w:bCs/>
          <w:kern w:val="2"/>
          <w:lang w:val="ru-RU"/>
        </w:rPr>
        <w:t>24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567"/>
        <w:gridCol w:w="1559"/>
        <w:gridCol w:w="567"/>
        <w:gridCol w:w="1843"/>
      </w:tblGrid>
      <w:tr>
        <w:trPr>
          <w:tblHeader w:val="true"/>
          <w:trHeight w:val="1531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8"/>
        <w:gridCol w:w="559"/>
        <w:gridCol w:w="1559"/>
        <w:gridCol w:w="567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0 452,4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47,4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проведения выбор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7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9 625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 по управлению муниципальным имущество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управление и распоряжение земельными ресурс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4 625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граждение Почетной грамото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ые ис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на общегосударственные вопрос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12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09,5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09,5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15,4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15,4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ские взнос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17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37 567,3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587 567,33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81 733,4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Дорожная сеть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 923,8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 923,8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624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62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62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624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6 185,63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2 480,1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2 480,1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2 480,13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1 986,3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средств дорожного фонд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 609,6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 609,6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 609,6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37 109,5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37 109,5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37 109,5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5 833,9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3 496,77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3 496,7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337,13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337,1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работка градостроительной документа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управление и распоряжение земельными ресурс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13 106,6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263,34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3 93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3 93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в области жилищного хозяй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8 93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1 635,3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1 635,3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4,6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4,66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иобретение объектов жилищного фонд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73 197,33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73 197,33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73 197,33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развитию коммунального хозяй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 475,1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46,8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46,8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4 328,3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4 328,37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 41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 41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 414,00</w:t>
            </w:r>
          </w:p>
        </w:tc>
      </w:tr>
      <w:tr>
        <w:trPr>
          <w:trHeight w:val="22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86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86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86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508 645,99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99 835,66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99 835,66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84 242,5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уличное освеще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7 116,4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2 815,5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2 815,5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9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очие мероприятия по благоустройству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63 476,6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63 476,6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63 476,67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 416,47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 416,47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 315,3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 315,3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 315,37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101,1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101,1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101,1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6 143,67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6 371,23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6 371,2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772,4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340,4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340,4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340,44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50,1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ые ис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50,1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50,1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50,1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7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мероприятий в области молодежной полити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 173,8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 5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7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22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22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9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2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7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0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</w:pPr>
    <w:rPr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spacing w:before="280" w:after="280"/>
    </w:pPr>
    <w:rPr>
      <w:u w:val="single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1:00Z</dcterms:created>
  <dc:creator>k_pkp</dc:creator>
  <dc:description/>
  <cp:keywords/>
  <dc:language>en-US</dc:language>
  <cp:lastModifiedBy>Бюджетный отдел</cp:lastModifiedBy>
  <cp:lastPrinted>2013-11-16T13:04:00Z</cp:lastPrinted>
  <dcterms:modified xsi:type="dcterms:W3CDTF">2024-12-24T07:55:00Z</dcterms:modified>
  <cp:revision>81</cp:revision>
  <dc:subject/>
  <dc:title/>
</cp:coreProperties>
</file>