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/>
      </w:pPr>
      <w:r>
        <w:rPr>
          <w:sz w:val="24"/>
          <w:szCs w:val="24"/>
        </w:rPr>
        <w:t>от «____» ___________ 2024 года № ____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</w:t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</w:t>
      </w:r>
      <w:r>
        <w:rPr>
          <w:b/>
        </w:rPr>
        <w:t>20</w:t>
      </w:r>
      <w:r>
        <w:rPr>
          <w:b/>
          <w:lang w:val="ru-RU"/>
        </w:rPr>
        <w:t xml:space="preserve">25 и 2026 </w:t>
      </w:r>
      <w:r>
        <w:rPr>
          <w:b/>
        </w:rPr>
        <w:t xml:space="preserve"> год</w:t>
      </w:r>
      <w:r>
        <w:rPr>
          <w:b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709"/>
        <w:gridCol w:w="533"/>
        <w:gridCol w:w="459"/>
        <w:gridCol w:w="709"/>
        <w:gridCol w:w="1701"/>
        <w:gridCol w:w="1843"/>
      </w:tblGrid>
      <w:tr>
        <w:trPr>
          <w:trHeight w:val="2821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89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709"/>
        <w:gridCol w:w="567"/>
        <w:gridCol w:w="425"/>
        <w:gridCol w:w="709"/>
        <w:gridCol w:w="1701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алого и среднего предпринимательства на территории Гагаринского городского поселения Гагаринского района Смоленской области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казание финансовой поддержки субъектам малого и среднего предпринимательств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города Гагарин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634 64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2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Дорожная се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 318 46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96 18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 7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 7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 7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 7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 7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4 38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5 3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4 38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5 3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4 38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5 3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4 38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5 3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294 38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5 3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4 38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5 3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2 03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717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074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959 6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074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959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074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959 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074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959 6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074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959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074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959 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4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077 4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4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77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51 525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51 525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51 525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51 525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51 525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51 525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 03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 03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 03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 03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 03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5 03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 03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и восстановлением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48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48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S1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8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S1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8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S1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548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S1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8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S1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8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S13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8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0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градостроительной докумен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500,0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500,00</w:t>
            </w:r>
          </w:p>
        </w:tc>
      </w:tr>
      <w:tr>
        <w:trPr>
          <w:trHeight w:val="30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0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0 0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 445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 445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 445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 445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 445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 445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Муниципальная адресная программа по переселению граждан из аварийного жилищного фонд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оприятий по переселению граждан из непригодного для проживания жилищного фо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5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2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43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4 74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4 954,9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7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04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254,9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04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254,91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04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254,9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04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254,91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04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254,91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1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1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4,9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4,9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8 95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8 755,4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2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4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5,48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5,4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5,4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5,4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5,4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5,48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0,00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4">
    <w:name w:val="xl9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56:00Z</dcterms:created>
  <dc:creator>k_pkp</dc:creator>
  <dc:description/>
  <cp:keywords/>
  <dc:language>en-US</dc:language>
  <cp:lastModifiedBy>Бюджетный отдел</cp:lastModifiedBy>
  <cp:lastPrinted>2018-11-15T14:00:00Z</cp:lastPrinted>
  <dcterms:modified xsi:type="dcterms:W3CDTF">2024-12-18T15:06:00Z</dcterms:modified>
  <cp:revision>69</cp:revision>
  <dc:subject/>
  <dc:title/>
</cp:coreProperties>
</file>