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 ____ » _________________ года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агаринского городского поселения Гагаринского района Смоле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>
          <w:sz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391"/>
        <w:gridCol w:w="2137"/>
        <w:gridCol w:w="2092"/>
      </w:tblGrid>
      <w:tr>
        <w:trPr>
          <w:trHeight w:val="118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2 398 259,61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2 00 00 13 0000 810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2 398 259,61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98 259,61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98 259,61</w:t>
            </w:r>
          </w:p>
        </w:tc>
      </w:tr>
      <w:tr>
        <w:trPr>
          <w:trHeight w:val="1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5 8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городских поселений, для частичного покрытия дефицита местного бюдж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98 259,61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74 945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402 848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74 94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Бюджетный отдел</cp:lastModifiedBy>
  <cp:lastPrinted>2021-11-12T16:46:00Z</cp:lastPrinted>
  <dcterms:modified xsi:type="dcterms:W3CDTF">2024-12-19T07:15:00Z</dcterms:modified>
  <cp:revision>104</cp:revision>
  <dc:subject/>
  <dc:title>                                                                                      Приложение 1</dc:title>
</cp:coreProperties>
</file>