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12</w:t>
      </w:r>
    </w:p>
    <w:p>
      <w:pPr>
        <w:pStyle w:val="Normal"/>
        <w:widowControl w:val="false"/>
        <w:ind w:left="4820" w:hanging="0"/>
        <w:jc w:val="both"/>
        <w:rPr/>
      </w:pPr>
      <w:r>
        <w:rPr/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widowControl w:val="false"/>
        <w:spacing w:before="0" w:after="280"/>
        <w:ind w:left="4820" w:hanging="0"/>
        <w:jc w:val="both"/>
        <w:rPr/>
      </w:pPr>
      <w:r>
        <w:rPr/>
        <w:t>от «____» ___________ 2024 года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</w:t>
      </w:r>
      <w:r>
        <w:rPr>
          <w:b/>
          <w:bCs/>
          <w:kern w:val="2"/>
          <w:lang w:val="ru-RU"/>
        </w:rPr>
        <w:t xml:space="preserve"> 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 xml:space="preserve">25 и 2026 </w:t>
      </w:r>
      <w:r>
        <w:rPr>
          <w:b/>
          <w:bCs/>
          <w:kern w:val="2"/>
        </w:rPr>
        <w:t>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701"/>
        <w:gridCol w:w="851"/>
        <w:gridCol w:w="1559"/>
        <w:gridCol w:w="1418"/>
      </w:tblGrid>
      <w:tr>
        <w:trPr>
          <w:tblHeader w:val="true"/>
          <w:trHeight w:val="1531" w:hRule="atLeast"/>
          <w:cantSplit w:val="true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701"/>
        <w:gridCol w:w="899"/>
        <w:gridCol w:w="1541"/>
        <w:gridCol w:w="1415"/>
      </w:tblGrid>
      <w:tr>
        <w:trPr>
          <w:tblHeader w:val="true"/>
          <w:trHeight w:val="23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алого и среднего предпринимательства на территории Гагаринского городского поселения Гагаринского района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казание финансовой поддержки субъектам малого и среднего предпринимательств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города Гагарин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00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00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00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34 648,4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Дорожная се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едение в нормативное состояние автомобильных дорог и искусственных дорожных сооружений (автомобильные дороги общего пользования местного знач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6 181,5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1 8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4 7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1 8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4 7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1 8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4 7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381,5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5 3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381,5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5 3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381,5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5 3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587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2 03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587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 717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8 074,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59 6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8 074,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59 6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8 074,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59 6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27 4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7 4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4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7 4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4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7 4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51 525,9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51 525,9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51 525,9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благоустройству территорий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5 03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3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3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3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3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3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3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и восстановлением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S20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S20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S20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8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8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муниципальному унитарному предприятию "Производственный жилищно-ремонтный трест" на финансовое обеспечение затрат, связанных с проведением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S13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S13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S13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тройство, содержание и ремонт площадок для сбора твердых коммунальных отход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20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20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20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работка градостроительной документаци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градостроитель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эффективности управления муниципальным имуществ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правление и распоряжение земель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500,0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500,0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"Всероссийское общество инвалидов" на финансовое обеспечение затрат, связанных с осуществлением устав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5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5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5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Муниципальная адресная программа по переселению граждан из аварийного жилищного фонд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оприятий по переселению граждан из непригодного для проживания жилищ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36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36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36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25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5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 по оплате банковских услуг по сбору платежей с населения за пользование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2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2 2019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2 2019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2 2019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747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954,9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7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7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7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7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7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7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7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7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047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254,9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047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254,9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 8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 8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 8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 8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1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1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1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1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4,9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4,9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Гагаринский район" Смоленской области, предусмотренных в бюджете Гагаринского городского поселения Гагарин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8 952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8 755,4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2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2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2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2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2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2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4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4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4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4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4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4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5,4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5,4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5,4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7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7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7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70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7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70,00</w:t>
            </w:r>
          </w:p>
        </w:tc>
      </w:tr>
    </w:tbl>
    <w:p>
      <w:pPr>
        <w:pStyle w:val="Normal"/>
        <w:ind w:right="-28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>
      <w:u w:val="single"/>
    </w:rPr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4:17:00Z</dcterms:created>
  <dc:creator>k_pkp</dc:creator>
  <dc:description/>
  <cp:keywords/>
  <dc:language>en-US</dc:language>
  <cp:lastModifiedBy>Бюджетный отдел</cp:lastModifiedBy>
  <cp:lastPrinted>2022-11-14T17:19:00Z</cp:lastPrinted>
  <dcterms:modified xsi:type="dcterms:W3CDTF">2024-12-18T14:37:00Z</dcterms:modified>
  <cp:revision>85</cp:revision>
  <dc:subject/>
  <dc:title/>
</cp:coreProperties>
</file>