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11</w:t>
      </w:r>
    </w:p>
    <w:p>
      <w:pPr>
        <w:pStyle w:val="Normal"/>
        <w:widowControl w:val="false"/>
        <w:ind w:left="4820" w:hanging="0"/>
        <w:jc w:val="both"/>
        <w:rPr/>
      </w:pPr>
      <w:r>
        <w:rPr/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/>
      </w:pPr>
      <w:r>
        <w:rPr/>
        <w:t>от «____» ___________ 2024 года № ____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 </w:t>
      </w:r>
      <w:r>
        <w:rPr>
          <w:b/>
          <w:bCs/>
          <w:kern w:val="2"/>
        </w:rPr>
        <w:t>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4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1134"/>
        <w:gridCol w:w="2409"/>
      </w:tblGrid>
      <w:tr>
        <w:trPr>
          <w:tblHeader w:val="true"/>
          <w:trHeight w:val="1531" w:hRule="atLeast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9"/>
        <w:gridCol w:w="1128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81 733,4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Дорожная сеть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4 923,8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4 923,8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4 923,8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4 923,8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624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624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624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624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6 185,6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2 480,1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2 480,1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62 480,1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1 986,3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1 986,3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 609,6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 609,6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 609,6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37 109,5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37 109,5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37 109,5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99 835,6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99 835,6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84 242,5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84 242,5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84 242,5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7 116,4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2 815,5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2 815,5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63 476,6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63 476,6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 663 476,6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73 197,33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73 197,3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 475,1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46,8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46,8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4 328,3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4 328,3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 414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 414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 414,0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86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86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86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 416,4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 416,4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 315,3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 315,3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53 315,3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S08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101,1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S08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101,1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S08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101,1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градостроительной документа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правление и распоряжение земельными ресурса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5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500,0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 798,48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1 977,5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9 868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9 868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9 868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9 868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2 109,5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3 677,5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3 677,5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3 677,5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3 93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3 93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8 93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1 635,3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1 635,3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4,6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4,6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 000,00</w:t>
            </w:r>
          </w:p>
        </w:tc>
      </w:tr>
      <w:tr>
        <w:trPr>
          <w:trHeight w:val="2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947,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 7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 7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4 411,6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проведения выбор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9 250,1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50,1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50,1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125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709,5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709,5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15,4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15,4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</w:pPr>
    <w:rPr>
      <w:u w:val="single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4:17:00Z</dcterms:created>
  <dc:creator>k_pkp</dc:creator>
  <dc:description/>
  <cp:keywords/>
  <dc:language>en-US</dc:language>
  <cp:lastModifiedBy>Бюджетный отдел</cp:lastModifiedBy>
  <cp:lastPrinted>2013-11-16T13:04:00Z</cp:lastPrinted>
  <dcterms:modified xsi:type="dcterms:W3CDTF">2024-12-24T07:48:00Z</dcterms:modified>
  <cp:revision>79</cp:revision>
  <dc:subject/>
  <dc:title/>
</cp:coreProperties>
</file>