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widowControl w:val="fals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Гагаринского городского поселения Гагаринского района Смоленской области</w:t>
      </w:r>
    </w:p>
    <w:p>
      <w:pPr>
        <w:pStyle w:val="Normal"/>
        <w:widowControl w:val="false"/>
        <w:spacing w:before="0" w:after="280"/>
        <w:ind w:left="4820" w:hanging="0"/>
        <w:jc w:val="both"/>
        <w:rPr/>
      </w:pPr>
      <w:r>
        <w:rPr>
          <w:sz w:val="24"/>
          <w:szCs w:val="24"/>
        </w:rPr>
        <w:t>от «____» ___________ 2024 года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>Ведомственная структур</w:t>
      </w:r>
      <w:r>
        <w:rPr>
          <w:b/>
          <w:lang w:val="ru-RU"/>
        </w:rPr>
        <w:t>а</w:t>
      </w:r>
      <w:r>
        <w:rPr>
          <w:b/>
        </w:rPr>
        <w:t xml:space="preserve"> расходов бюджета Гагаринского городского поселения Гагарин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lang w:val="ru-RU"/>
        </w:rPr>
        <w:t xml:space="preserve"> на 2024 год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709"/>
        <w:gridCol w:w="567"/>
        <w:gridCol w:w="1417"/>
        <w:gridCol w:w="567"/>
        <w:gridCol w:w="1560"/>
      </w:tblGrid>
      <w:tr>
        <w:trPr>
          <w:trHeight w:val="3132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96 172,32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4 7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проведения вы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муниципального образования "Гагаринский район" Смоленской области, предусмотренных в бюджете Гагаринского городского поселения Гагарин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4 7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эффективности управления муниципальным имущество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и распоряжение земельными ресурсами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правление и распоряжение земельными ресур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8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9 7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2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 709,5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 709,5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,47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,47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мся в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 798,48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 798,48</w:t>
            </w:r>
          </w:p>
        </w:tc>
      </w:tr>
      <w:tr>
        <w:trPr>
          <w:trHeight w:val="28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 798,48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рганизация и осуществление мероприятий по предупреждению и ликвидации чрезвычайных ситуаций, мероприятий гражданской обороны и обеспечения безопасности люд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 798,48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798,48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798,48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798,48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работка градостроительной документаци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градостроительной докумен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и распоряжение земельными ресурсами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правление и распоряжение земельными ресур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2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 по оплате банковских услуг по сбору платежей с населения за пользование жилыми помещ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 673,8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 муниципального образования Гагаринского городского поселения Гагарин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4 5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7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организации досуга и обеспечения жителей Гагаринского городского поселения Гагаринского района Смоленской области услугами учреждений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проведения общегородских культурно-массов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25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агаринская районная организация Смоленской областной общественной организации Общероссийской общественной организации "Всероссийское общество инвалидов" на финансовое обеспечение затрат, связанных с осуществлением устав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о-массовых, физкультурно-оздоровительных мероприятий и соревн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3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3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 7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 7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 319 598,99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 587 567,3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587 567,33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381 733,4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Дорожная сеть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14 923,8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едение в нормативное состояние автомобильных дорог и искусственных дорожных сооружений (автомобильные дороги общего пользования местного значе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14 923,8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14 923,8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14 923,8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624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целях обеспечения безопасности дорожного дви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624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624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624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46 185,6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62 480,1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62 480,1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62 480,1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11 986,3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11 986,3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11 986,3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дорож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609,6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609,6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609,63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37 109,5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837 109,5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837 109,5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05 833,9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3 496,77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3 496,77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3 496,77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3 496,77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37,1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37,1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37,1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37,13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088 106,66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06 263,34</w:t>
            </w:r>
          </w:p>
        </w:tc>
      </w:tr>
      <w:tr>
        <w:trPr>
          <w:trHeight w:val="22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18 930,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18 93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18 93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1 635,3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1 635,3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94,66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94,66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иобретение объектов жилищ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0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973 197,33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973 197,33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973 197,33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81 475,19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146,82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146,82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4 328,37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4 328,37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2 414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2 414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2 414,00</w:t>
            </w:r>
          </w:p>
        </w:tc>
      </w:tr>
      <w:tr>
        <w:trPr>
          <w:trHeight w:val="25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муниципальному унитарному предприятию "Производственный жилищно-ремонтный трест" на возмещение недополученных доходов в виде разницы между доходами предприятия от оказания банных услуг населению и фактически произведенными расходами за определенный период по вышеуказанному виду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7 586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7 586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7 586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муниципальному унитарному предприятию "Производственный жилищно-ремонтный трест" на финансовое обеспечение затрат, связанных с проведением капитального ремо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7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7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7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дернизация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80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526 152,1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80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526 152,1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80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526 152,1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508 645,99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999 835,66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999 835,66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84 242,55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84 242,5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84 242,5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27 116,4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2 815,5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2 815,5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0 05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0 05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,9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,94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63 476,67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63 476,67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63 476,67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благоустройству территорий общего поль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города Гагарин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0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0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 0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 0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3 416,47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тройство, содержание и ремонт площадок для сбора твердых коммунальных отход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3 416,47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3 315,37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3 315,37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3 315,37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S08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 101,1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S08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 101,1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S08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 101,1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6 143,67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 371,2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 371,2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 371,2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 371,23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9 772,4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 647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 647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 647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1 340,4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1 340,4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1 340,4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50,1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50,19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250,19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250,1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5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11 827,4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11 827,4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0 447,4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0 447,4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0 447,4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0 447,4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4 7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4 7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 6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 6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47,4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47,4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,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00:00Z</dcterms:created>
  <dc:creator>k_pkp</dc:creator>
  <dc:description/>
  <cp:keywords/>
  <dc:language>en-US</dc:language>
  <cp:lastModifiedBy>Бюджетный отдел</cp:lastModifiedBy>
  <cp:lastPrinted>2020-11-16T11:14:00Z</cp:lastPrinted>
  <dcterms:modified xsi:type="dcterms:W3CDTF">2024-12-24T07:38:00Z</dcterms:modified>
  <cp:revision>91</cp:revision>
  <dc:subject/>
  <dc:title/>
</cp:coreProperties>
</file>