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Приложение 15</w:t>
      </w:r>
    </w:p>
    <w:p>
      <w:pPr>
        <w:pStyle w:val="Normal"/>
        <w:widowControl w:val="false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Гагаринского городского поселения Гагаринского района Смоленской области</w:t>
      </w:r>
    </w:p>
    <w:p>
      <w:pPr>
        <w:pStyle w:val="Normal"/>
        <w:widowControl w:val="false"/>
        <w:spacing w:before="0" w:after="280"/>
        <w:ind w:left="4820" w:hanging="0"/>
        <w:jc w:val="both"/>
        <w:rPr/>
      </w:pPr>
      <w:r>
        <w:rPr>
          <w:sz w:val="24"/>
          <w:szCs w:val="24"/>
        </w:rPr>
        <w:t>от «____» ___________ 2024 года № ____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</w:t>
      </w:r>
      <w:r>
        <w:rPr>
          <w:b/>
          <w:lang w:val="ru-RU"/>
        </w:rPr>
        <w:t>24</w:t>
      </w:r>
      <w:r>
        <w:rPr>
          <w:b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1417"/>
        <w:gridCol w:w="993"/>
        <w:gridCol w:w="708"/>
        <w:gridCol w:w="567"/>
        <w:gridCol w:w="567"/>
        <w:gridCol w:w="1701"/>
      </w:tblGrid>
      <w:tr>
        <w:trPr>
          <w:trHeight w:val="2821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1417"/>
        <w:gridCol w:w="993"/>
        <w:gridCol w:w="708"/>
        <w:gridCol w:w="567"/>
        <w:gridCol w:w="567"/>
        <w:gridCol w:w="1701"/>
      </w:tblGrid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381 733,43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Дорожная сет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R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14 923,8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едение в нормативное состояние автомобильных дорог и искусственных дорожных сооружений (автомобильные дороги общего пользования местного значе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R1 5394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14 923,8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R1 5394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14 923,8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R1 5394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14 923,8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R1 5394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14 923,8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R1 5394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14 923,8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R1 5394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14 923,8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 624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целях обеспечения безопасности дорожного дви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0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 624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0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 624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0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 624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0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 624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0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 624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0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 624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46 185,63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62 480,13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62 480,13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62 480,13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2 200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62 480,13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62 480,13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2 200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62 480,13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3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3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3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3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3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3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11 986,34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11 986,34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11 986,34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11 986,34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11 986,34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11 986,34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дорож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13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4 609,63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13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4 609,63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13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4 609,63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13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804 609,63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13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4 609,63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13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4 609,63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S12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037 109,53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S12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037 109,53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S12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037 109,53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S12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 037 109,53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S12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837 109,53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S12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 837 109,53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S12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S12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999 835,66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9 999 835,66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684 242,55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684 242,55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684 242,55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684 242,55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684 242,55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684 242,55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27 116,44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27 116,44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27 116,44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27 116,44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2 815,5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2 815,5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0 05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0 05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0,94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0,94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663 476,67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663 476,67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663 476,67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663 476,67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663 476,67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663 476,67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благоустройству территорий общего поль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города Гагарин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1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1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1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4 01 601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1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4 01 601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 000,00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3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36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3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3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36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3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3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3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0 000,00</w:t>
            </w:r>
          </w:p>
        </w:tc>
      </w:tr>
      <w:tr>
        <w:trPr>
          <w:trHeight w:val="178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973 197,33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4 973 197,33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81 475,19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81 475,19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81 475,19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81 475,19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146,82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146,82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4 328,37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4 328,37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2 414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2 414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2 414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2 414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2 414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2 414,00</w:t>
            </w:r>
          </w:p>
        </w:tc>
      </w:tr>
      <w:tr>
        <w:trPr>
          <w:trHeight w:val="255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муниципальному унитарному предприятию "Производственный жилищно-ремонтный трест" на возмещение недополученных доходов в виде разницы между доходами предприятия от оказания банных услуг населению и фактически произведенными расходами за определенный период по вышеуказанному виду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0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7 586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0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7 586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0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7 586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0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7 586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0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7 586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0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7 586,00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муниципальному унитарному предприятию "Производственный жилищно-ремонтный трест" на финансовое обеспечение затрат, связанных с проведением капитального ремон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1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65 57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1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65 57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1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65 57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1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65 57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1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65 57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1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65 57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дернизация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4 01 806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526 152,14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806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526 152,14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806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526 152,14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806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526 152,14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806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526 152,14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806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526 152,14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3 416,47</w:t>
            </w:r>
          </w:p>
        </w:tc>
      </w:tr>
      <w:tr>
        <w:trPr>
          <w:trHeight w:val="102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тройство, содержание и ремонт площадок для сбора твердых коммунальных отход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3 416,47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1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53 315,37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1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3 315,37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1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3 315,37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1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3 315,37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1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3 315,37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1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3 315,37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4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4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4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4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4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4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S08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 101,1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S08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 101,1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S08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 101,1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S08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 101,1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S08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 101,1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S08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 101,10</w:t>
            </w:r>
          </w:p>
        </w:tc>
      </w:tr>
      <w:tr>
        <w:trPr>
          <w:trHeight w:val="178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178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работка градостроительной документаци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градостроительной докум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202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202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202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202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202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202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эффективности управления муниципальным имущество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202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202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202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202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202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202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78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Гагаринского городского поселения Гагаринского района Смоленской области и повышение эффективности использования городских земел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 000,00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и распоряжение земельными ресурсами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правление и распоряжение земельными 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102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178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организации досуга и обеспечения жителей Гагаринского городского поселения Гагаринского района Смоленской области услугами учреждений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проведения общегородских культурно-массов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202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102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202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4 01 202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202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202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202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78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о-массовых, физкультурно-оздоровительных мероприятий и соревн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3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3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 7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 700,00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178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молодеж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202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202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202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202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202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202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178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 500,00</w:t>
            </w:r>
          </w:p>
        </w:tc>
      </w:tr>
      <w:tr>
        <w:trPr>
          <w:trHeight w:val="178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Поддержка деятельности социально ориентирова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 500,00</w:t>
            </w:r>
          </w:p>
        </w:tc>
      </w:tr>
      <w:tr>
        <w:trPr>
          <w:trHeight w:val="255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агаринская районная организация Смоленской областной общественной организации Общероссийской общественной организации "Всероссийское общество инвалидов" на финансовое обеспечение затрат, связанных с осуществлением устав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2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102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2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2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2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2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2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3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3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3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3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3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3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280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Гагаринского городского поселения Гагаринского района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73 798,48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рганизация и осуществление мероприятий по предупреждению и ликвидации чрезвычайных ситуаций, мероприятий гражданской обороны и обеспечения безопасности люд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3 798,48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2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 798,48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2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 798,48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2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 798,48</w:t>
            </w:r>
          </w:p>
        </w:tc>
      </w:tr>
      <w:tr>
        <w:trPr>
          <w:trHeight w:val="102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2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 798,48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2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 798,48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2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 798,48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3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3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3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 000,00</w:t>
            </w:r>
          </w:p>
        </w:tc>
      </w:tr>
      <w:tr>
        <w:trPr>
          <w:trHeight w:val="102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3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3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3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603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603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603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603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603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603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01 977,57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9 868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55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9 868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55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9 868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55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3 496,77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55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3 496,77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55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3 496,77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55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3 496,77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55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6 371,23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55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6 371,23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55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6 371,23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55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6 371,23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72 109,57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 647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 647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 647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 647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 647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 647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3 677,57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3 677,57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337,13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337,13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337,13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337,13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1 340,44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1 340,44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1 340,44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1 340,44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S11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6 785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S11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S11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6 785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S11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6 785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S11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6 785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S11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6 785,00</w:t>
            </w:r>
          </w:p>
        </w:tc>
      </w:tr>
      <w:tr>
        <w:trPr>
          <w:trHeight w:val="229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43 930,00</w:t>
            </w:r>
          </w:p>
        </w:tc>
      </w:tr>
      <w:tr>
        <w:trPr>
          <w:trHeight w:val="102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43 93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18 93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18 93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18 93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18 93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1 635,34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1 635,34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94,66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94,66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возмещение затрат по оплате банковских услуг по сбору платежей с населения за пользование жилыми помещ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601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601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601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601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601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601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3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иобретение объектов жилищ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3 203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0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3 203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3 203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3 203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3 203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3 203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00 000,00</w:t>
            </w:r>
          </w:p>
        </w:tc>
      </w:tr>
      <w:tr>
        <w:trPr>
          <w:trHeight w:val="357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29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29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202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202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202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202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202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202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 333,34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 333,34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204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 333,34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204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 333,34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204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 333,34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204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 333,34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204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 333,34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204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 333,34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6 947,4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6 5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6 5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Гагаринского городского поселения Гагарин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6 5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6 500,00</w:t>
            </w:r>
          </w:p>
        </w:tc>
      </w:tr>
      <w:tr>
        <w:trPr>
          <w:trHeight w:val="102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6 500,00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6 5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6 5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0 447,4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0 447,4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Гагаринского городского поселения Гагарин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0 447,4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0 447,4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0 447,40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4 7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4 7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 6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 6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47,4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47,4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2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178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Администрации муниципального образования "Гагаринский район" Смоленской области, предусмотренных в бюджете Гагаринского городского поселения Гагарин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2 00 277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2 00 277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2 00 277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2 00 277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2 00 277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2 00 277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64 411,63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Гагаринского городского поселения Гагарин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проведения выбо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9 250,19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50,19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50,19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50,19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250,19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250,19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 125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2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2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2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 709,53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 709,53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,47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,47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925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925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925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925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925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Гагаринского городского поселения Гагарин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Гагаринского городского поселения Гагарин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102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 муниципального образования Гагаринского городского поселения Гагарин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3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3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3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3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3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3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мся в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4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3 5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4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3 5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4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3 5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4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3 5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4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3 5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4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3 5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6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102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6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6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6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6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6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102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из бюджетов поселений бюджету муниципального района,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П4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Гагаринского городского поселения Гагарин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П4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П4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0,00</w:t>
            </w:r>
          </w:p>
        </w:tc>
      </w:tr>
      <w:tr>
        <w:trPr>
          <w:trHeight w:val="102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П4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П4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П4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94">
    <w:name w:val="xl9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56:00Z</dcterms:created>
  <dc:creator>k_pkp</dc:creator>
  <dc:description/>
  <cp:keywords/>
  <dc:language>en-US</dc:language>
  <cp:lastModifiedBy>Бюджетный отдел</cp:lastModifiedBy>
  <cp:lastPrinted>2011-12-01T16:59:00Z</cp:lastPrinted>
  <dcterms:modified xsi:type="dcterms:W3CDTF">2024-12-24T08:03:00Z</dcterms:modified>
  <cp:revision>72</cp:revision>
  <dc:subject/>
  <dc:title/>
</cp:coreProperties>
</file>