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агаринского городского поселения Гагаринского района Смоленской области</w:t>
      </w:r>
    </w:p>
    <w:p>
      <w:pPr>
        <w:pStyle w:val="Normal"/>
        <w:widowControl w:val="false"/>
        <w:spacing w:before="0" w:after="280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 26 » апреля 2024 года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lang w:val="ru-RU"/>
        </w:rPr>
        <w:t xml:space="preserve">Расходы </w:t>
      </w:r>
      <w:r>
        <w:rPr>
          <w:b/>
        </w:rPr>
        <w:t xml:space="preserve">бюджета </w:t>
      </w:r>
      <w:r>
        <w:rPr>
          <w:b/>
          <w:lang w:val="ru-RU"/>
        </w:rPr>
        <w:t xml:space="preserve">Гагаринского городского поселения Гагаринского района </w:t>
      </w:r>
      <w:r>
        <w:rPr>
          <w:b/>
        </w:rPr>
        <w:t>Смоленской области</w:t>
      </w:r>
      <w:r>
        <w:rPr>
          <w:b/>
          <w:lang w:val="ru-RU"/>
        </w:rPr>
        <w:t xml:space="preserve"> по ведомственной структуре расходов бюджета</w:t>
      </w:r>
      <w:r>
        <w:rPr>
          <w:b/>
        </w:rPr>
        <w:t xml:space="preserve"> </w:t>
      </w:r>
      <w:r>
        <w:rPr>
          <w:b/>
          <w:lang w:val="ru-RU"/>
        </w:rPr>
        <w:t>з</w:t>
      </w:r>
      <w:r>
        <w:rPr>
          <w:b/>
        </w:rPr>
        <w:t>а 20</w:t>
      </w:r>
      <w:r>
        <w:rPr>
          <w:b/>
          <w:lang w:val="ru-RU"/>
        </w:rPr>
        <w:t>23</w:t>
      </w:r>
      <w:r>
        <w:rPr>
          <w:b/>
        </w:rPr>
        <w:t xml:space="preserve">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567"/>
        <w:gridCol w:w="567"/>
        <w:gridCol w:w="1559"/>
        <w:gridCol w:w="567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ый расх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6"/>
        <w:gridCol w:w="703"/>
        <w:gridCol w:w="6"/>
        <w:gridCol w:w="540"/>
        <w:gridCol w:w="10"/>
        <w:gridCol w:w="584"/>
        <w:gridCol w:w="1562"/>
        <w:gridCol w:w="570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164 335,09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81 742,56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81 742,56</w:t>
            </w:r>
          </w:p>
        </w:tc>
      </w:tr>
      <w:tr>
        <w:trPr>
          <w:trHeight w:val="204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603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603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603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81 742,56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 392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 392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392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1 516,62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0 648,8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0 648,86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7,76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7,7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мся в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2 833,9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2 833,9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2 833,9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05 678,58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05 678,58</w:t>
            </w:r>
          </w:p>
        </w:tc>
      </w:tr>
      <w:tr>
        <w:trPr>
          <w:trHeight w:val="204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05 678,58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05 678,58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рганизация и осуществление мероприятий по предупреждению и ликвидации чрезвычайных ситуаций, мероприятий гражданской обороны и обеспечения безопасности люд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05 678,58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53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53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 53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67 148,58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67 148,58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67 148,58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39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39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39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39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39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правление и распоряжение земельными ресурс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39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39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39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 906,35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228,55</w:t>
            </w:r>
          </w:p>
        </w:tc>
      </w:tr>
      <w:tr>
        <w:trPr>
          <w:trHeight w:val="153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73,86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73,86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73,86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 по оплате банковских услуг по сбору платежей с населения за пользование жилыми помещ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6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73,86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6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73,86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6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73,86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954,69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954,69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954,69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954,69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4 677,8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4 677,8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3 101,6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7 262,6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7 262,6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839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839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резервного фонда Администрации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 576,2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 669,2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 669,2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07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07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 617,6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 617,6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 617,6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 617,6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 617,6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 617,6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Гагаринского городского поселения Гагаринского района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4 5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7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организации досуга и обеспечения жителей Гагаринского городского поселения Гагаринского района Смоленской области услугами учреждений куль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проведения общегородских культурно-массов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0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0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6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6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6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178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агаринская районная организация Смоленской областной общественной организации Общероссийской общественной организации "Всероссийское общество инвалидов" на финансовое обеспечение затрат, связанных с осуществлением уставной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6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6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4 01 6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982,6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982,6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982,6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982,6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 0 00 01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982,6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982,6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982,6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9 999,75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9 999,75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9 999,75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9 999,75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9 999,75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9 999,7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9 999,7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9 999,7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9 999,75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о-массовых, физкультурно-оздоровительных мероприятий и соревн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20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20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 6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20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 6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20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6 4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20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6 4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8 532 010,78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074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074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6 074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6 074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6 074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6 074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 169 388,15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 129 388,15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 849 155,27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347 480,71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Дорожная се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347 480,71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едение в нормативное состояние автомобильных дорог и искусственных дорожных сооружений (автомобильные дороги общего пользования местного значе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1 5394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347 480,7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1 5394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347 480,71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1 5394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347 480,71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501 674,5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6 476,3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целях обеспечения безопасности дорожного движ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6 476,3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6 476,3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6 476,3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145 198,22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99 118,6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99 118,6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99 118,64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74 022,9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74 022,9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74 022,9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394,12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394,12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394,12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1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931 241,8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1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931 241,8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1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931 241,8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6 128,12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6 128,12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6 128,12</w:t>
            </w:r>
          </w:p>
        </w:tc>
      </w:tr>
      <w:tr>
        <w:trPr>
          <w:trHeight w:val="153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е дорожной деятельности в отношении автомобильных дорог общего пользования регионального или межмуниципального, местного значения (автомобильные дороги общего пользования местного значе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5784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177 712,2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5784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177 712,2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5784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177 712,23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S1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79 580,32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S1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79 580,32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S1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79 580,32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280 232,88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44 121,3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44 121,3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44 121,3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44 121,3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44 121,36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6 111,52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6 111,52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6 111,52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6 111,52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6 111,52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96 548,63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695 303,58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Муниципальная адресная программа по переселению граждан из аварийного жилищного фонда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426 666,6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426 666,66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Обеспечение устойчивого сокращения не пригодного для проживания жилищного фонд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426 666,66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мероприятий по переселению граждан из аварийного жилищного фонда за счет средств, поступивших от публично-правовой компании - Фонда развития территор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296 153,98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296 153,98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296 153,98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39 335,8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39 335,8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39 335,8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S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176,88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S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176,88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S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176,88</w:t>
            </w:r>
          </w:p>
        </w:tc>
      </w:tr>
      <w:tr>
        <w:trPr>
          <w:trHeight w:val="153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42 823,67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42 823,67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29 490,3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54 601,3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81 534,8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81 534,81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3 066,49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3 066,4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74 889,0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74 889,0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74 889,04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13 333,33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3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13 333,3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3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13 333,33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3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13 333,33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8 813,25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8 813,25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8 813,25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204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8 813,2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204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8 813,2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204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8 813,25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487 264,23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487 264,23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487 264,23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487 264,2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96 143,8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 163,3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 163,3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21 980,49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21 980,49</w:t>
            </w:r>
          </w:p>
        </w:tc>
      </w:tr>
      <w:tr>
        <w:trPr>
          <w:trHeight w:val="178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00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00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финансовое обеспечение затрат, связанных с проведением капитального ремон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8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791 120,3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8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791 120,39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8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791 120,39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 913 980,82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 220 467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 220 467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 220 467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058 81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058 81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058 81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565 929,1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151 419,77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151 419,77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8 573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8 573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36,42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36,42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65 440,9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65 440,9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65 440,9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благоустройству территорий общего поль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9 354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9 354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9 354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519 605,88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519 605,88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519 605,88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города Гагарин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5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5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5 0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0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0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в целях проведения комплекса мероприятий, направленных на социально-экономическое развит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81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626 327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81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626 327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81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626 327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1 167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1 167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тройство, содержание и ремонт площадок для сбора твердых коммунальных отхо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1 167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1 435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1 435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1 435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 732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 732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 732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 346,82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53 548,4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53 548,4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53 548,4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53 548,4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53 548,41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8 798,41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8 798,4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9 753,78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9 753,78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9 753,78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44,6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44,6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44,63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55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153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178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43 568,5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43 568,5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 203,85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 203,85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 203,8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 203,85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 203,8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9 203,85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32 233,65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32 233,65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32 233,6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32 233,65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13 971,3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13 971,3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6 122,3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6 122,35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4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4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361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361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,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П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361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П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361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П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361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77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 77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27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27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27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5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5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58">
    <w:name w:val="xl158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spacing w:before="280" w:after="280"/>
    </w:pPr>
    <w:rPr>
      <w:sz w:val="24"/>
      <w:szCs w:val="24"/>
    </w:rPr>
  </w:style>
  <w:style w:type="paragraph" w:styleId="Xl160">
    <w:name w:val="xl160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61">
    <w:name w:val="xl16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00:00Z</dcterms:created>
  <dc:creator>k_pkp</dc:creator>
  <dc:description/>
  <cp:keywords/>
  <dc:language>en-US</dc:language>
  <cp:lastModifiedBy>comp11</cp:lastModifiedBy>
  <cp:lastPrinted>2017-02-27T11:04:00Z</cp:lastPrinted>
  <dcterms:modified xsi:type="dcterms:W3CDTF">2024-04-24T13:59:00Z</dcterms:modified>
  <cp:revision>49</cp:revision>
  <dc:subject/>
  <dc:title/>
</cp:coreProperties>
</file>